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 xml:space="preserve">Об утверждении Порядка заслушивания Городской Думой города Усть-Илимска ежегодного отчета мэра города Усть-Илимска о результатах его деятельности, деятельности Администрации города Усть-Илимска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статьями </w:t>
      </w:r>
      <w:r>
        <w:rPr/>
        <w:t>23, 25, 26, 31, 34, 39, 43</w:t>
      </w:r>
      <w:r>
        <w:rPr>
          <w:color w:val="000000"/>
        </w:rPr>
        <w:t xml:space="preserve">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1. Утвердить </w:t>
      </w:r>
      <w:r>
        <w:rPr>
          <w:bCs/>
        </w:rPr>
        <w:t xml:space="preserve">Порядок заслушивания Городской Думой города Усть-Илимска ежегодного отчета мэра города Усть-Илимска о результатах его деятельности, деятельности Администрации города Усть-Илимска </w:t>
      </w:r>
      <w:r>
        <w:rPr>
          <w:color w:val="000000"/>
        </w:rPr>
        <w:t>согласно приложению.</w:t>
      </w:r>
    </w:p>
    <w:p>
      <w:pPr>
        <w:pStyle w:val="ConsPlusNormal"/>
        <w:ind w:firstLine="567"/>
        <w:jc w:val="both"/>
        <w:rPr>
          <w:color w:val="000000"/>
          <w:sz w:val="23"/>
          <w:szCs w:val="23"/>
        </w:rPr>
      </w:pPr>
      <w:r>
        <w:rPr/>
        <w:t xml:space="preserve">2. </w:t>
      </w:r>
      <w:r>
        <w:rPr>
          <w:color w:val="000000"/>
          <w:sz w:val="23"/>
          <w:szCs w:val="23"/>
        </w:rPr>
        <w:t>Опубликовать настоящее решение в газете «Усть-Илимск официальный» и разместить на официальном сайте Городской Думы города Усть-Илимска, Администрации города Усть-Илимска.</w:t>
      </w:r>
    </w:p>
    <w:p>
      <w:pPr>
        <w:pStyle w:val="ConsPlus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Председатель Городской Думы                                                                                В.В. Перетолчин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3"/>
          <w:szCs w:val="23"/>
          <w:lang w:val="en-US"/>
        </w:rPr>
      </w:pPr>
      <w:r>
        <w:rPr>
          <w:i/>
          <w:i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ind w:left="5812" w:hanging="0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5812" w:hanging="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УТВЕРЖДЕН</w:t>
      </w:r>
    </w:p>
    <w:p>
      <w:pPr>
        <w:pStyle w:val="Normal"/>
        <w:autoSpaceDE w:val="false"/>
        <w:ind w:left="5812" w:hanging="0"/>
        <w:rPr/>
      </w:pPr>
      <w:r>
        <w:rPr>
          <w:iCs/>
          <w:color w:val="000000"/>
          <w:sz w:val="20"/>
          <w:szCs w:val="20"/>
        </w:rPr>
        <w:t>решением Городской Думы города Усть-Илимска от __.__.2018г. № __/__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>заслушивания Городской Думой города Усть-Илимска ежегодного отчета мэра города Усть-Илимска о результатах его деятельности, деятельности Администрации города Усть-Илимска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здел I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Порядок </w:t>
      </w:r>
      <w:r>
        <w:rPr>
          <w:bCs/>
        </w:rPr>
        <w:t xml:space="preserve">заслушивания Городской Думой города Усть-Илимска ежегодного отчета мэра города Усть-Илимска о результатах его деятельности, деятельности Администрации города Усть-Илимска </w:t>
      </w:r>
      <w:r>
        <w:rPr>
          <w:color w:val="000000"/>
        </w:rPr>
        <w:t xml:space="preserve">(далее - Порядок) разработан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город Усть-Илимск и устанавливает </w:t>
      </w:r>
      <w:r>
        <w:rPr/>
        <w:t xml:space="preserve">процедуру заслушивания Городской Думой города Усть-Илимска (далее - Городская Дума) ежегодного отчета </w:t>
      </w:r>
      <w:r>
        <w:rPr>
          <w:bCs/>
        </w:rPr>
        <w:t>мэра города Усть-Илимска о результатах его деятельности, деятельности Администрации города Усть-Илимска, в том числе о решении вопросов, поставленных Городской Думой (далее – ежегодный отчет)</w:t>
      </w:r>
      <w:r>
        <w:rPr/>
        <w:t>, порядок принятия решения об оценке деятельности главы муниципального образования</w:t>
      </w:r>
      <w:r>
        <w:rPr>
          <w:sz w:val="23"/>
          <w:szCs w:val="23"/>
        </w:rPr>
        <w:t xml:space="preserve"> город Усть-Илимск </w:t>
      </w:r>
      <w:r>
        <w:rPr/>
        <w:t>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Мэр города Усть-Илимска (далее – мэр города) не реже одного раза в год отчитывается перед Городской Думой о </w:t>
      </w:r>
      <w:r>
        <w:rPr/>
        <w:t xml:space="preserve">результатах </w:t>
      </w:r>
      <w:r>
        <w:rPr>
          <w:color w:val="000000"/>
          <w:sz w:val="23"/>
          <w:szCs w:val="23"/>
        </w:rPr>
        <w:t xml:space="preserve">деятельности главы муниципального образования город Усть-Илимск и Администрации города Усть-Илимска (далее – Администрация города), </w:t>
      </w:r>
      <w:r>
        <w:rPr/>
        <w:t xml:space="preserve">в том числе о решении вопросов, поставленных Городской Думо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3. Порядок и сроки </w:t>
      </w:r>
      <w:r>
        <w:rPr>
          <w:bCs/>
        </w:rPr>
        <w:t>представления мэром города Городской Думе ежегодного отчета о результатах своей деятельности и деятельности Администрации города утверждаются постановлением Администрации горо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I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заслушивания ежегодного отчет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</w:t>
      </w:r>
      <w:r>
        <w:rPr/>
        <w:t xml:space="preserve"> </w:t>
      </w:r>
      <w:r>
        <w:rPr>
          <w:color w:val="000000"/>
        </w:rPr>
        <w:t>Ежегодный отчет регистрируется специалистом Городской Думы, ответственным за ведение делопроизводства, в день его поступления.</w:t>
      </w:r>
    </w:p>
    <w:p>
      <w:pPr>
        <w:pStyle w:val="Normal"/>
        <w:autoSpaceDE w:val="false"/>
        <w:ind w:firstLine="708"/>
        <w:jc w:val="both"/>
        <w:rPr>
          <w:color w:val="0000FF"/>
        </w:rPr>
      </w:pPr>
      <w:r>
        <w:rPr/>
        <w:t>5. Ежегодный отчет подлежит предварительному рассмотрению на постоянной комиссии Городской Думы города Усть-Илимска по Уставу, Регламенту, депутатской этике, информационной политике и связям с общественностью (далее – Комиссия) в соответствии с разделом III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/>
        <w:t>6. Ежегодный отчет представляется мэром города личн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Городская Дума заслушивает ежегодный отчет на очередном заседании Городской Думы после представления ежегодного отчета в Городскую Думу. </w:t>
      </w:r>
    </w:p>
    <w:p>
      <w:pPr>
        <w:pStyle w:val="Normal"/>
        <w:autoSpaceDE w:val="false"/>
        <w:ind w:firstLine="708"/>
        <w:jc w:val="both"/>
        <w:rPr/>
      </w:pPr>
      <w:r>
        <w:rPr/>
        <w:t>8. В случае невозможности проведения очередного заседания Городской Думы по причине наличия менее 14 депутатов Городской Думы, а также в случае временного отсутствия мэра города (болезнь, отпуск, служебная командировка, иные уважительные причины) Городская Дума заслушивает ежегодный отчет на внеочередном заседании Городской Думы в срок не позднее 45 календарных дней с даты представления ежегодного отчета в Городскую Дум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9. </w:t>
      </w:r>
      <w:r>
        <w:rPr/>
        <w:t>Заслушивание ежегодного отчета проходит на открытом заседании Городской Думы. Вопрос о ежегодном отчете является первым вопросом повестки заседания Городской Ду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10. </w:t>
      </w:r>
      <w:r>
        <w:rPr/>
        <w:t>Ежегодный отчет состоит из устного выступления мэра города продолжительностью не более 30 мин и ответов на вопросы продолжительностью не более 30 мин. Заслушиванию подлежат только ответы на вопросы по содержанию ежегодного отчета.</w:t>
      </w:r>
    </w:p>
    <w:p>
      <w:pPr>
        <w:pStyle w:val="Normal"/>
        <w:autoSpaceDE w:val="false"/>
        <w:ind w:firstLine="708"/>
        <w:jc w:val="both"/>
        <w:rPr/>
      </w:pPr>
      <w:r>
        <w:rPr/>
        <w:t>11. При заслушивании ежегодного отчета, ответов на вопросы к ежегодному отчету, в качестве содокладчиков могут выступать уполномоченные лица Администрации города Усть-Илимска и ее постоянно действующих исполнительных органов, к компетенции которых отнесено решение отдельных вопросов, содержащихся в ежегодном отчете.</w:t>
      </w:r>
    </w:p>
    <w:p>
      <w:pPr>
        <w:pStyle w:val="Normal"/>
        <w:autoSpaceDE w:val="false"/>
        <w:ind w:firstLine="708"/>
        <w:jc w:val="both"/>
        <w:rPr>
          <w:color w:val="0000FF"/>
        </w:rPr>
      </w:pPr>
      <w:r>
        <w:rPr/>
        <w:t xml:space="preserve">12. По результатам заслушивания ежегодного отчета Городская Дума принимает решение об оценке деятельности </w:t>
      </w:r>
      <w:r>
        <w:rPr>
          <w:sz w:val="23"/>
          <w:szCs w:val="23"/>
        </w:rPr>
        <w:t xml:space="preserve">главы муниципального образования город Усть-Илимск </w:t>
      </w:r>
      <w:r>
        <w:rPr/>
        <w:t>за отчетный период (далее – решение об оценке деятельности) в соответствии с разделом III настоящего Порядка.</w:t>
      </w:r>
    </w:p>
    <w:p>
      <w:pPr>
        <w:pStyle w:val="Normal"/>
        <w:autoSpaceDE w:val="false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II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 принятия решения об оценке деятельности главы муниципального образования город Усть-Илимск за отчетный пери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3. Для предварительного рассмотрения ежегодного отчета на заседания Комиссии приглашаются заместители мэра города, руководители постоянно действующих исполнительных органов Администрации города, иные сотрудники Администрации города и ее постоянно действующих исполнительных органов с информацией о достижении показателей эффективности деятельности органов местного самоуправления в соответствии с закрепленными за ними полномочиями по решению вопросов местного значения и иных вопросов.</w:t>
      </w:r>
    </w:p>
    <w:p>
      <w:pPr>
        <w:pStyle w:val="Normal"/>
        <w:autoSpaceDE w:val="false"/>
        <w:ind w:firstLine="708"/>
        <w:jc w:val="both"/>
        <w:rPr/>
      </w:pPr>
      <w:r>
        <w:rPr/>
        <w:t>14. Заместители мэра города, руководители постоянно действующих исполнительных органов Администрации города, иные сотрудники Администрации города и ее постоянно действующих исполнительных органов представляют информацию о достижении показателей эффективности деятельности органов местного самоуправления за отчетный период в соответствии с приложением к настоящему порядку в сравнении со среднегодовым значением за три года, предшествующих отчетному периоду.</w:t>
      </w:r>
    </w:p>
    <w:p>
      <w:pPr>
        <w:pStyle w:val="Normal"/>
        <w:autoSpaceDE w:val="false"/>
        <w:ind w:firstLine="708"/>
        <w:jc w:val="both"/>
        <w:rPr/>
      </w:pPr>
      <w:r>
        <w:rPr/>
        <w:t>15. По результатам рассмотрения информации о достижении показателей эффективности деятельности органов местного самоуправления Комиссия рекомендует рассмотреть вопрос о ежегодном отчете на заседании Городской Думы и принять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признать деятельность </w:t>
      </w:r>
      <w:r>
        <w:rPr>
          <w:sz w:val="23"/>
          <w:szCs w:val="23"/>
        </w:rPr>
        <w:t xml:space="preserve">главы муниципального образования город Усть-Илимск </w:t>
      </w:r>
      <w:r>
        <w:rPr/>
        <w:t>за отчетный период удовлетворительной (далее – решение об оценке деятельности «удовлетворительно»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признать деятельности </w:t>
      </w:r>
      <w:r>
        <w:rPr>
          <w:sz w:val="23"/>
          <w:szCs w:val="23"/>
        </w:rPr>
        <w:t xml:space="preserve">главы муниципального образования город Усть-Илимск </w:t>
      </w:r>
      <w:r>
        <w:rPr/>
        <w:t>за отчетный период неудовлетворительной (далее – решение об оценке деятельности «неудовлетворительно»).</w:t>
      </w:r>
    </w:p>
    <w:p>
      <w:pPr>
        <w:pStyle w:val="Normal"/>
        <w:autoSpaceDE w:val="false"/>
        <w:ind w:firstLine="708"/>
        <w:jc w:val="both"/>
        <w:rPr/>
      </w:pPr>
      <w:r>
        <w:rPr/>
        <w:t>16. Основанием для принятия решения об оценке деятельности «удовлетворительно» является положительная динамика большинства показателей эффективности деятельности органов местного самоуправления (50% или 50% плюс один показатель) в сравнении со среднегодовым значением за три года, предшествующих отчетному периоду.</w:t>
      </w:r>
    </w:p>
    <w:p>
      <w:pPr>
        <w:pStyle w:val="Normal"/>
        <w:autoSpaceDE w:val="false"/>
        <w:ind w:firstLine="708"/>
        <w:jc w:val="both"/>
        <w:rPr/>
      </w:pPr>
      <w:r>
        <w:rPr/>
        <w:t>Основанием для принятия решения об оценке деятельности «неудовлетворительно» является отрицательная динамика большинства показателей эффективности деятельности органов местного самоуправления (50% минус один показатель) в сравнении со среднегодовым значением за три года, предшествующих отчетному периоду.</w:t>
      </w:r>
    </w:p>
    <w:p>
      <w:pPr>
        <w:pStyle w:val="Normal"/>
        <w:autoSpaceDE w:val="false"/>
        <w:ind w:firstLine="708"/>
        <w:jc w:val="both"/>
        <w:rPr/>
      </w:pPr>
      <w:r>
        <w:rPr/>
        <w:t>17. При принятии решения об оценке деятельности из общего числа показателей эффективности деятельности органов местного самоуправления подлежат исключению те показатели, на динамику которых в отчетном периоде повлияли обстоятельства непреодолимой силы (стихийные бедствия (землетрясение, наводнение, ураган), техногенные катастрофы, военные действия, террористические акты, диверсии, массовые заболевания (эпидемии), забастовки).</w:t>
      </w:r>
    </w:p>
    <w:p>
      <w:pPr>
        <w:pStyle w:val="Normal"/>
        <w:autoSpaceDE w:val="false"/>
        <w:ind w:firstLine="708"/>
        <w:jc w:val="both"/>
        <w:rPr/>
      </w:pPr>
      <w:r>
        <w:rPr/>
        <w:t>18. Решение об оценке деятельности принимается с учетом фактического срока исполнения мэром города своих полномоч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9. Решение об оценке деятельности может содержать рекомендации Городской Думы мэру города, </w:t>
      </w:r>
      <w:r>
        <w:rPr>
          <w:color w:val="000000"/>
          <w:sz w:val="23"/>
          <w:szCs w:val="23"/>
        </w:rPr>
        <w:t>Администрации города</w:t>
      </w:r>
      <w:r>
        <w:rPr/>
        <w:t xml:space="preserve">. Рекомендации Городской Думы, указанные в решении об оценке деятельности, подлежат обязательному рассмотрению мэром города, </w:t>
      </w:r>
      <w:r>
        <w:rPr>
          <w:color w:val="000000"/>
          <w:sz w:val="23"/>
          <w:szCs w:val="23"/>
        </w:rPr>
        <w:t>Администрацией город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0. О результатах рассмотрения рекомендаций Городской Думы мэр города, </w:t>
      </w:r>
      <w:r>
        <w:rPr>
          <w:color w:val="000000"/>
          <w:sz w:val="23"/>
          <w:szCs w:val="23"/>
        </w:rPr>
        <w:t>Администрация города,</w:t>
      </w:r>
      <w:r>
        <w:rPr/>
        <w:t xml:space="preserve"> уведомляет Городскую Думу в письменной форме в сроки, указанные в решении об оценке деятельности, а в случае, если срок их исполнения в решении об оценке деятельности не указан – в месячный срок со дня получения решения об оценке деятельности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В.В. Перетолчи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keepLines/>
        <w:autoSpaceDE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>к проекту решения Городской Думы города Усть-Илимска «Об утверждении Порядка заслушивания Городской Думой города Усть-Илимска ежегодного отчета мэра города Усть-Илимска о результатах его деятельности, деятельности Администрации города Усть-Илимска»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</w:rPr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>
          <w:bCs/>
          <w:color w:val="000000"/>
          <w:sz w:val="22"/>
        </w:rPr>
      </w:pPr>
      <w:r>
        <w:rPr>
          <w:b/>
        </w:rPr>
        <w:t>Наименование проекта правового акта:</w:t>
      </w:r>
      <w:r>
        <w:rPr>
          <w:b/>
          <w:i/>
        </w:rPr>
        <w:t xml:space="preserve"> </w:t>
      </w:r>
      <w:r>
        <w:rPr>
          <w:bCs/>
        </w:rPr>
        <w:t>«Об утверждении Порядка заслушивания Городской Думой города Усть-Илимска ежегодного отчета мэра города Усть-Илимска о результатах его деятельности, деятельности Администрации города Усть-Илимска»</w:t>
      </w:r>
      <w:r>
        <w:rPr/>
        <w:t>.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/>
      </w:pPr>
      <w:r>
        <w:rPr>
          <w:b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>Правовое обоснование принятия проекта правового акта:</w:t>
      </w:r>
      <w:r>
        <w:rPr/>
        <w:t xml:space="preserve"> </w:t>
      </w:r>
      <w:r>
        <w:rPr>
          <w:color w:val="000000"/>
        </w:rPr>
        <w:t xml:space="preserve">отсутствие надлежащего правового регулирования в части установления порядка </w:t>
      </w:r>
      <w:r>
        <w:rPr>
          <w:bCs/>
        </w:rPr>
        <w:t xml:space="preserve">заслушивания ежегодного отчета мэра города Усть-Илимска, устанавливающего </w:t>
      </w:r>
      <w:r>
        <w:rPr/>
        <w:t xml:space="preserve">процедуру заслушивания ежегодного отчета о результатах </w:t>
      </w:r>
      <w:r>
        <w:rPr>
          <w:color w:val="000000"/>
          <w:sz w:val="23"/>
          <w:szCs w:val="23"/>
        </w:rPr>
        <w:t xml:space="preserve">деятельности главы муниципального образования город Усть-Илимск и Администрации города Усть-Илимска </w:t>
      </w:r>
      <w:r>
        <w:rPr/>
        <w:t>(далее – ежегодный отчет)</w:t>
      </w:r>
      <w:r>
        <w:rPr>
          <w:color w:val="000000"/>
          <w:sz w:val="23"/>
          <w:szCs w:val="23"/>
        </w:rPr>
        <w:t xml:space="preserve">, </w:t>
      </w:r>
      <w:r>
        <w:rPr/>
        <w:t>в том числе о решении вопросов, поставленных представительным органом муниципального образования город Усть-Илимск (далее – Городская Дума);</w:t>
      </w:r>
      <w:r>
        <w:rPr>
          <w:color w:val="000000"/>
        </w:rPr>
        <w:t xml:space="preserve"> </w:t>
      </w:r>
      <w:r>
        <w:rPr/>
        <w:t>порядок заслушивания Городской Думой представленного ежегодного отчета;</w:t>
      </w:r>
      <w:r>
        <w:rPr>
          <w:color w:val="000000"/>
        </w:rPr>
        <w:t xml:space="preserve"> </w:t>
      </w:r>
      <w:r>
        <w:rPr/>
        <w:t xml:space="preserve">порядок принятия реш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официальное средство массовой информации и официальный сайт Администрации города Усть-Илим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другие муниципальные правовые ак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b/>
        </w:rPr>
        <w:t>Заместитель мэра города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  <w:t>по правовым вопросам                                                                                А.В. Беззубенко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Исп. Езова Л.А., (98-158)</w:t>
      </w:r>
    </w:p>
    <w:p>
      <w:pPr>
        <w:pStyle w:val="Normal"/>
        <w:autoSpaceDE w:val="false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13:00Z</dcterms:created>
  <dc:creator>Andrey</dc:creator>
  <dc:description/>
  <dc:language>en-US</dc:language>
  <cp:lastModifiedBy>Черепанова Лилия Павловна</cp:lastModifiedBy>
  <cp:lastPrinted>2018-04-04T09:29:00Z</cp:lastPrinted>
  <dcterms:modified xsi:type="dcterms:W3CDTF">2018-04-04T02:13:00Z</dcterms:modified>
  <cp:revision>2</cp:revision>
  <dc:subject/>
  <dc:title>РОССИЙСКАЯ ФЕДЕРАЦИЯ</dc:title>
</cp:coreProperties>
</file>