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32"/>
        <w:gridCol w:w="366"/>
        <w:gridCol w:w="1785"/>
        <w:gridCol w:w="5790"/>
      </w:tblGrid>
      <w:tr>
        <w:trPr>
          <w:trHeight w:val="1745" w:hRule="exact"/>
        </w:trPr>
        <w:tc>
          <w:tcPr>
            <w:tcW w:w="9839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923" w:hRule="atLeast"/>
        </w:trPr>
        <w:tc>
          <w:tcPr>
            <w:tcW w:w="98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13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9" w:hRule="atLeast"/>
        </w:trPr>
        <w:tc>
          <w:tcPr>
            <w:tcW w:w="983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exact" w:line="240" w:before="120" w:after="120"/>
              <w:ind w:right="5103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40" w:before="120" w:after="120"/>
              <w:ind w:right="5103" w:hanging="0"/>
              <w:jc w:val="both"/>
              <w:rPr>
                <w:bCs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</w:rPr>
              <w:t>О внесении изменений в решение Городской Думы города Усть-Илимска от 28.04.2012г. № 40/253</w:t>
            </w:r>
          </w:p>
          <w:p>
            <w:pPr>
              <w:pStyle w:val="Normal"/>
              <w:keepLines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Иркутской области от 28.12.2012г. № 150-ОЗ «Об отдельных вопросах организации и деятельности контрольно-счетных органов муниципальных образований Иркутской области», руководствуясь статьями 23, 34, 39.1, 43 Устава муниципального образования город Усть-Илимск, Городская Дума, - </w:t>
      </w:r>
    </w:p>
    <w:p>
      <w:pPr>
        <w:pStyle w:val="Normal"/>
        <w:keepLines/>
        <w:autoSpaceDE w:val="false"/>
        <w:ind w:firstLine="284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1. Внести в решение Городской Думы города Усть-Илимска от 28.04.2012г. № 40/253 «Об утверждении Положения о порядке проведения Контрольно-ревизионной комиссией города Усть-Илимска контрольных и экспертно-аналитических мероприятий» следующие изменения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1) пункт 3 исключить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2) в приложении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ункт 3 изложить в следующей редакции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«3. Контрольные и экспертно-аналитические мероприятия осуществляются КРК в отношении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1) главных распорядителей (распорядителей, получателей) бюджетных средств, главных администраторов (администраторов) доходов бюджета, главных администраторов (администраторов) источников финансирования дефицита бюджета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) </w:t>
      </w:r>
      <w:r>
        <w:rPr/>
        <w:t xml:space="preserve">финансового органа </w:t>
      </w:r>
      <w:r>
        <w:rPr>
          <w:color w:val="000000"/>
        </w:rPr>
        <w:t>муниципального образования город Усть-Илимск</w:t>
      </w:r>
      <w:r>
        <w:rPr>
          <w:color w:val="000000"/>
          <w:sz w:val="23"/>
          <w:szCs w:val="23"/>
        </w:rPr>
        <w:t xml:space="preserve"> </w:t>
      </w:r>
      <w:r>
        <w:rPr/>
        <w:t>(главных распорядителей (распорядителей) и получателей средств бюджета, которому предоставлены межбюджетные трансферты) в части соблюдения ими целей, порядка и условий предоставления межбюджетных трансфертов, бюджетных кредитов, предоставленных из другого бюджета бюджетной системы Российской Федерации, а также достижения ими показателей результативности использования указанных средств, соответствующих целевым показателям и индикаторам, предусмотренным государственными (муниципальными) программами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3) муниципальных учреждений, муниципальных унитарных предприятий муниципального образования город Усть-Илимск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4) хозяйственных товариществ и обществ с участием муниципального образования город Усть-Илимск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5) иных организаций, если они используют имущество, находящееся в муниципальной собственности муниципального образования город Усть-Илимск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6) юридических лиц (за исключением муниципальных учреждений,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х предпринимателей, физических лиц в части соблюдения ими условий договоров (соглашений) о предоставлении средств из соответствующего бюджета бюджетной системы Российской Федерации, муниципальных контрактов, а также контрактов (договоров, соглашений), заключенных в целях исполнения указанных договоров (соглашений) и муниципальных контрактов, соблюдения ими целей, порядка и условий предоставления кредитов и займов, обеспеченных муниципальными гарантиями, целей, порядка и условий размещения средств бюджета в ценные бумаги таких юридических лиц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7) организаций путем осуществления проверки соблюдения условий получения ими субсидий, кредитов, гарантий за счет средств соответствующего бюджета в порядке контроля за деятельностью главных распорядителей (распорядителей) и получателей средств бюджета город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соответствующего бюджета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8) кредитных организаций, осуществляющих отдельные операции с бюджетными средствами, в части соблюдения ими условий договоров (соглашений) о предоставлении средств из соответствующего бюджета бюджетной системы Российской Федерации.»;</w:t>
      </w:r>
    </w:p>
    <w:p>
      <w:pPr>
        <w:pStyle w:val="Normal"/>
        <w:ind w:firstLine="300"/>
        <w:jc w:val="both"/>
        <w:rPr/>
      </w:pPr>
      <w:r>
        <w:rPr/>
        <w:t>дополнить пунктом 3.1  следующего содержания:</w:t>
      </w:r>
    </w:p>
    <w:p>
      <w:pPr>
        <w:pStyle w:val="Normal"/>
        <w:ind w:firstLine="300"/>
        <w:jc w:val="both"/>
        <w:rPr/>
      </w:pPr>
      <w:r>
        <w:rPr/>
        <w:t>«3.1. Муниципальный финансовый контроль в отношении объектов контроля (за исключением участников бюджетного процесса, бюджетных и автономных учреждений,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 в части соблюдения ими условий договоров (соглашений) о предоставлении средств из бюджета, муниципальных контрактов, а также контрактов (договоров, соглашений), заключенных в целях исполнения указанных договоров (соглашений) и муниципальных контрактов, соблюдения ими целей, порядка и условий предоставления кредитов и займов, обеспеченных муниципальными гарантиями, целей, порядка и условий размещения средств бюджета в ценные бумаги указанных юридических лиц осуществляется в процессе проверки главных распорядителей (распорядителей, получателей) бюджетных средств, главных администраторов источников финансирования дефицита бюджета, заключивших договоры (соглашения) о предоставлении средств из бюджета, муниципальные контракты.»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ункт 8 изложить в следующей редакции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«8. </w:t>
      </w:r>
      <w:r>
        <w:rPr/>
        <w:t xml:space="preserve">Поручения Городской Думы подлежат обязательному включению в годовой план работы КРК. </w:t>
      </w:r>
      <w:r>
        <w:rPr>
          <w:color w:val="000000"/>
        </w:rPr>
        <w:t>Включение в план работы КРК мероприятий по предложениям и запросам мэра города осуществляется на основании решения Коллегии КРК. В случае принятия решения об отказе во включении в годовой план работы КРК мероприятий по предложениям, запросам мэра города, в срок до 30 декабря текущего года инициатору проведения мероприятия направляется мотивированный отказ.»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абзац второй пункта 10 изложить в следующей редакции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«Утвержденный годовой план работы КРК размещается на официальном сайте </w:t>
      </w:r>
      <w:r>
        <w:rPr/>
        <w:t xml:space="preserve">КРК </w:t>
      </w:r>
      <w:r>
        <w:rPr>
          <w:color w:val="000000"/>
        </w:rPr>
        <w:t>в информационно-телекоммуникационной сети «Интернет».»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ункт 14 изложить в следующей редакции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«14. В течение календарного года в план работы КРК могут вноситься изменения (дополнительное включение, исключение, изменение сроков начала проведения мероприятий и др.) в следующих случаях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оступление поручения Городской Думы, предложения, запроса мэра города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обращение (поручение, запрос и др.) Контрольно-счетной палаты Иркутской области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обращение правоохранительных органов, органов прокуратуры;</w:t>
      </w:r>
    </w:p>
    <w:p>
      <w:pPr>
        <w:pStyle w:val="Normal"/>
        <w:autoSpaceDE w:val="false"/>
        <w:ind w:firstLine="300"/>
        <w:jc w:val="both"/>
        <w:rPr/>
      </w:pPr>
      <w:r>
        <w:rPr/>
        <w:t>выявление в ходе проведения контрольного и (или) экспертно-аналитического мероприятия существенных обстоятельств, требующих изменения формулировки наименования и (или) сроков проведения контрольного и (или) экспертно-аналитического мероприятия;</w:t>
      </w:r>
    </w:p>
    <w:p>
      <w:pPr>
        <w:pStyle w:val="Normal"/>
        <w:autoSpaceDE w:val="false"/>
        <w:ind w:firstLine="300"/>
        <w:jc w:val="both"/>
        <w:rPr/>
      </w:pPr>
      <w:r>
        <w:rPr/>
        <w:t xml:space="preserve">реорганизация, ликвидация, изменение организационно-правовой формы объектов контроля, запланированных к проверке; </w:t>
      </w:r>
    </w:p>
    <w:p>
      <w:pPr>
        <w:pStyle w:val="Normal"/>
        <w:autoSpaceDE w:val="false"/>
        <w:ind w:firstLine="300"/>
        <w:jc w:val="both"/>
        <w:rPr/>
      </w:pPr>
      <w:r>
        <w:rPr/>
        <w:t xml:space="preserve">отвлечение специалистов, участвующих в проведении запланированного контрольного и (или) экспертно-аналитического мероприятия для участия в мероприятиях, проводимых Контрольно-счетной палатой Иркутской области, правоохранительными органами, органами прокуратуры; 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в иных случаях, когда проведение таких мероприятий необходимо для оперативного рассмотрения вопросов, связанных с предупреждением, выявлением нарушений бюджетного законодательства, а также установленного порядка управления и распоряжения имуществом, находящимся в муниципальной собственности муниципального образования, в пределах полномочий КРК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оручения Городской Думы, предложения, запросы мэра города о внесении изменений в план работы КРК оформляются в письменном виде и должны содержать обоснование необходимости внесения указанных изменений, предложения о наименовании мероприятий, проверяемых периодах, объектах контроля, сроках их проведения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Городская Дума в течение пяти рабочих дней уведомляется о внесенных изменениях в план работы КРК и о сроках проведения контрольных и экспертно-аналитических мероприятий, принимаемых к исполнению на основании поручений Городской Думы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Предложения, запросы мэра по изменению плана работы КРК рассматриваются Коллегией КРК в течение 5 рабочих дней со дня поступления. В случае невозможности провести контрольное или экспертно-аналитическое мероприятие председатель КРК направляет инициатору проведения мероприятия мотивированный отказ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Включение в утвержденный план работы КРК мероприятий по предложениям правоохранительных, контрольных и надзорных органов, а также обращений (поручений) Контрольно-счетной палаты Иркутской области осуществляется на основании решения Коллегии КРК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Информация о принятых решениях по включению в план работы КРК поручений, предложений и запросов, а также информация о включении либо отказе во включении в план работы КРК запросов от правоохранительных, контрольных и надзорных органов, обращений (поручений) Контрольно-счетной палаты Иркутской области направляется субъектам поручений, предложений, запросов и иных обращений в течение 10 рабочих дней со дня их поступления в КРК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Субъекты поручений, предложений, запросов и иных обращений также информируются о результатах проведенных контрольных и (или) экспертно-аналитических мероприятий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Изменения, внесенные в план работы КРК, направляются в Городскую Думу, мэру города и по усмотрению председателя КРК в правоохранительные органы и (или) органы прокуратуры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Информация об изменениях плана работы КРК размещается на официальном сайте </w:t>
      </w:r>
      <w:r>
        <w:rPr/>
        <w:t xml:space="preserve">КРК </w:t>
      </w:r>
      <w:r>
        <w:rPr>
          <w:color w:val="000000"/>
        </w:rPr>
        <w:t>в информационно-телекоммуникационной сети «Интернет».»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ункт 16 дополнить абзацем четвертым следующего содержания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«</w:t>
      </w:r>
      <w:r>
        <w:rPr/>
        <w:t>В случае проведения совместной проверки с сотрудниками правоохранительных органов, органов прокуратуры, данные лица подлежат включению в состав лиц, проводящих мероприятие.»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абзац первый пункта 17 после слов «дата окончания» дополнить словами «основного этапа»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ункт 24 изложить в следующей редакции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«24. О продлении срока проведения контрольного и (или) экспертно-аналитического мероприятия выносится распоряжение председателя КРК с указанием причин, срока, на который продлевается контрольное и (или) экспертно-аналитическое мероприятие, даты окончания контрольного и (или) экспертно-аналитического мероприятия. </w:t>
      </w:r>
      <w:r>
        <w:rPr/>
        <w:t xml:space="preserve">С данным распоряжением подлежит ознакомлению </w:t>
      </w:r>
      <w:r>
        <w:rPr>
          <w:color w:val="000000"/>
        </w:rPr>
        <w:t>руководитель объекта контроля или лицо, исполняющее его обязанности, в срок не</w:t>
      </w:r>
      <w:r>
        <w:rPr/>
        <w:t xml:space="preserve"> позднее следующего рабочего дня со дня его вынесения, </w:t>
      </w:r>
      <w:r>
        <w:rPr>
          <w:color w:val="000000"/>
        </w:rPr>
        <w:t>о чем в распоряжении делается соответствующая отметка.»;</w:t>
      </w:r>
    </w:p>
    <w:p>
      <w:pPr>
        <w:pStyle w:val="Normal"/>
        <w:autoSpaceDE w:val="false"/>
        <w:ind w:firstLine="300"/>
        <w:jc w:val="both"/>
        <w:rPr/>
      </w:pPr>
      <w:r>
        <w:rPr/>
        <w:t>абзац второй пункта 45 изложить в следующей редакции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/>
        <w:t>«</w:t>
      </w:r>
      <w:r>
        <w:rPr>
          <w:color w:val="000000"/>
        </w:rPr>
        <w:t>Акт - это служебный документ КРК, составленный и подписанный должностными лицами, проводившими контрольное мероприятие, в котором приводится информация о выявленных нарушениях законодательства со ссылкой на нормативные правовые акты и выводы по результатам контрольного мероприятия, в том числе: фактов нецелевого и (или) неэффективного использования бюджетных средств, а также иных, имеющих значение, обстоятельств, выявленных в процессе проверки, встречной проверки или указание на отсутствие таковых.»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ункты 49, 50 изложить в следующей редакции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«49. Описательная часть акта должна содержать подробное описание проведенного контрольного мероприятия и выявленных нарушений с обязательной ссылкой на нормативные правовые акты и (или) законы, которые были нарушены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50. Заключительная часть акта должна содержать обобщенную информацию о результатах контрольного мероприятия, в том числе о выявленных нарушениях.»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абзац второй пункта 52 изложить в следующей редакции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«Указанные документы (копии документов) и материалы прилагаются к акту (за исключением копий документов, представленных объектом контроля).»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ункты 54, 55 изложить в следующей редакции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«54. Акт контрольного мероприятия подписывается лицами, проводившими контрольное мероприятие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55. Акт контрольного мероприятия с копиями приложений (далее - акт) в течение 3 рабочих дней от даты этого акта должен быть вручен руководителю объекта контроля или лицу, исполняющему его обязанности, под расписку.»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абзац первый пункта 58 изложить в следующей редакции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«58. Результаты контрольного мероприятия подлежат рассмотрению Коллегией КРК. По истечении 7 рабочих дней со дня получения руководителем объекта контроля или лицом, исполняющим его обязанности, акта, должностными лицами КРК, проводившими контрольное мероприятие, в течение 5 рабочих дней составляется отчет по результатам проведения контрольного мероприятия.»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ункты 64-67 изложить в следующей редакции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«64. В случае, если в ходе проведения экспертно-аналитического мероприятия, будут установлены признаки нарушений в хозяйственной, финансовой, коммерческой и иной деятельности объектов экспертно-аналитического мероприятия, то такие сведения и факты отражаются в заключении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65. Экспертиза проекта бюджета муниципального образования, экспертиза квартального и годового отчета об исполнении бюджета проводится в соответствии с Бюджетным кодексом Российской Федерации, иными нормативными правовыми актами бюджетного законодательства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66. Финансово-экономическая экспертиза проектов муниципальных правовых актов</w:t>
      </w:r>
      <w:r>
        <w:rPr/>
        <w:t xml:space="preserve"> (включая обоснованность финансово-экономических обоснований) в части, касающейся расходных обязательств муниципального образования, а также</w:t>
      </w:r>
      <w:r>
        <w:rPr>
          <w:color w:val="000000"/>
        </w:rPr>
        <w:t xml:space="preserve"> муниципальной программы проводится в порядке, установленном соответствующими </w:t>
      </w:r>
      <w:r>
        <w:rPr/>
        <w:t>стандартами внешнего муниципального финансового контроля</w:t>
      </w:r>
      <w:r>
        <w:rPr>
          <w:color w:val="000000"/>
        </w:rPr>
        <w:t>, в срок, не превышающий 14 рабочих дней. Срок проведения финансово-экономической экспертизы проектов внесения изменений в муниципальные правовые акты, в муниципальные программы – 7 рабочих дней.</w:t>
      </w:r>
      <w:r>
        <w:rPr/>
        <w:t xml:space="preserve"> 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67. Иные экспертно-аналитические мероприятия проводятся в порядке и сроки, установленные разделами III, IV настоящего Положения.»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ункты 73, 74 изложить в следующей редакции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«73. Заключение должно содержать вводную, описательную и итоговую части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Вводная часть включает в себя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наименование экспертно-аналитического  мероприятия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место проведения экспертно-аналитического мероприятия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основание проведения (распоряжение председателя КРК)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ФИО должностных лиц, проводивших экспертно-аналитическое мероприятие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>наименование и реквизиты документа (проекта документа), по которому проводится экспертно-аналитическое мероприятие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еречень нормативных правовых актов, использованных и проанализированных должностными лицами КРК в процессе проведения экспертно-аналитическ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оказатели, выраженные в иностранной валюте, приводятся в заключение в этой иностранной валюте и в сумме в рублях, определенной по официальному курсу этой иностранной валюты к рублю, установленному Центральным банком Российской Федерации на дату совершения соответствующих операций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В описательной части дается анализ и оценка исследованных событий, действий (операций), фактов, целей и задач предмета экспертно-аналитического мероприятия. В случае проведения экспертно-аналитического мероприятия в отношении документов (проектов документов) дается анализ соответствия норм и положений документа (проекта документа), подлежащего экспертизе, нормам и положениям действующего законодательства (в описательной форме или в виде таблицы поправок), оценка целесообразности его принятия и применения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Итоговая часть заключения представляет собой обобщенные выводы, касающиеся предмета экспертно-аналитического мероприятия, основанные на результатах анализа и исследований, проведенных в ходе экспертно-аналитического мероприятия, и включает в себя рекомендации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о устранению объектом контроля, разработчиком документа (проекта документа) выявленных в ходе экспертно-аналитических мероприятий недостатков (нарушений)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о внесению, при необходимости, поправок в действующие муниципальные правовые акты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редложения по профилактике сложившихся негативных тенденций, усилению контроля со стороны вышестоящего руководства, органа местного самоуправления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74. Результаты экспертно-аналитического мероприятия подлежат рассмотрению Коллегией КРК. Заключение подписывается руководителем экспертно-аналитического мероприятия, утверждается председателем КРК и в течение 3 рабочих дней от даты его составления второй и третий экземпляры заключения направляются для ознакомления в Городскую Думу и мэру города соответственно, четвертый экземпляр заключения вручается под расписку руководителю объекта контроля или лицу, исполняющему его обязанности.»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ункт 77 исключить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в пункте 86 слова «, а также средств бюджета территориального государственного внебюджетного фонда субъекта Российской Федерации» исключить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пункт 87 исключить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2. Опубликовать настоящее решение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>Председатель Городской Думы                                                                                В.В. Перетолчин</w:t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 xml:space="preserve">Мэр города                                                                                                                    В.К. Тулубаев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3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155" w:hRule="atLeast"/>
        </w:trPr>
        <w:tc>
          <w:tcPr>
            <w:tcW w:w="9639" w:type="dxa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ИТЕЛЬНАЯ ЗАПИСКА</w:t>
            </w:r>
          </w:p>
          <w:p>
            <w:pPr>
              <w:pStyle w:val="Normal"/>
              <w:keepLines/>
              <w:autoSpaceDE w:val="false"/>
              <w:ind w:firstLine="3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 проекту решения Городской Думы города Усть-Илимска «О внесении изменений в решение Городской Думы города Усть-Илимска от 28.04.2012г. №40/253»</w:t>
            </w:r>
          </w:p>
          <w:p>
            <w:pPr>
              <w:pStyle w:val="Normal"/>
              <w:keepLines/>
              <w:autoSpaceDE w:val="false"/>
              <w:ind w:first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ип проекта правового акта:</w:t>
            </w:r>
            <w:r>
              <w:rPr>
                <w:sz w:val="22"/>
                <w:szCs w:val="22"/>
              </w:rPr>
              <w:t xml:space="preserve"> решение Городской Думы города Усть-Илимс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/>
            </w:pPr>
            <w:r>
              <w:rPr>
                <w:b/>
                <w:sz w:val="22"/>
                <w:szCs w:val="22"/>
              </w:rPr>
              <w:t>Наименование проекта правового акта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О внесении изменений в решение Городской Думы города Усть-Илимска от 28.04.2012г. № 40/253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убъект правотворческой инициативы:</w:t>
            </w:r>
            <w:r>
              <w:rPr>
                <w:sz w:val="22"/>
                <w:szCs w:val="22"/>
              </w:rPr>
              <w:t xml:space="preserve"> Контрольно-ревизионная комиссия города Усть-Илим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обоснование принятия проекта правового акта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 исключение пункта 3 решения в части возложения контроля за исполнением данного решения обусловлено отсутствием необходимости закрепления данной нормы, ввиду наличия в Уставе муниципального образования город Усть-Илимск общей нормы, устанавливающей исключительную компетенцию Городской Думы по осуществлению контроля за исполнением собственных решений (пункт 9 части 2 статьи 23 Устава);</w:t>
            </w:r>
          </w:p>
          <w:p>
            <w:pPr>
              <w:pStyle w:val="Normal"/>
              <w:ind w:firstLine="31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внесение изменений в пункт 3, дополнение пунктом 3.1 приложения обусловлено приведением в соответствие с положениями статьи 266.1 Бюджетного кодекса Российской Федерации, в том числе с учетом внесенных в нее изменений;</w:t>
            </w:r>
          </w:p>
          <w:p>
            <w:pPr>
              <w:pStyle w:val="Normal"/>
              <w:ind w:firstLine="31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 изменения, вносимые в пункт 8 приложения, обусловлены различным подходом к планированию деятельности контрольно-счетного органа, предусмотренным статьей 12  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Закон № 6-ФЗ), в зависимости от поручения представительного органа и предложений, запросов мэра города;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изменение редакции абзаца второго пункта 10 приложения обусловлено введением в действие в 2017 году официального сайта контрольно-счетного органа муниципального образования город Усть-Илимск (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http://krk.ust-ilimsk.ru/</w:t>
              </w:r>
            </w:hyperlink>
            <w:r>
              <w:rPr>
                <w:color w:val="000000"/>
                <w:sz w:val="22"/>
                <w:szCs w:val="22"/>
              </w:rPr>
              <w:t>);</w:t>
            </w:r>
          </w:p>
          <w:p>
            <w:pPr>
              <w:pStyle w:val="Normal"/>
              <w:ind w:firstLine="31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внесение изменений в пункт 14 приложения произведено в части расширения оснований внесения изменений в план работы КРК города Усть-Илимска, исходя из сложившейся практики работы, принципа самостоятельности формирования плана работы (пункт 1 статьи 12 Закона № 6-ФЗ), а также в части приведения в соответствие положений данного нормативно-правового акта перечню полномочий Коллегии КРК города Усть-Илимска и введением в действие в 2017 году официального сайта контрольно-счетного органа муниципального образования город Усть-Илимск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6) дополнение пункта 16 приложения абзацем четвертым направлено на обеспечение прав объекта контроля в рамках взаимодействия контрольно-счетного органа с </w:t>
            </w:r>
            <w:r>
              <w:rPr>
                <w:rFonts w:eastAsia="Calibri"/>
                <w:sz w:val="22"/>
                <w:szCs w:val="22"/>
                <w:lang w:eastAsia="en-US"/>
              </w:rPr>
              <w:t>органами прокуратуры, правоохранительными органами в соответствии с пунктом 1 статьи 18 Закона № 6-ФЗ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7) внесение изменений в </w:t>
            </w:r>
            <w:r>
              <w:rPr>
                <w:color w:val="000000"/>
                <w:sz w:val="22"/>
                <w:szCs w:val="22"/>
              </w:rPr>
              <w:t>пункт 17 приложения направлено на приведение в соответствие норм данного нормативно-правового акта с положениями стандартов в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шнего муниципального финансового контроля (статья 11 Закона № 6-ФЗ)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) внесенными изменениями в пункт 24 приложения уточнен порядок ознакомления руководителя объекта контроля о</w:t>
            </w:r>
            <w:r>
              <w:rPr>
                <w:color w:val="000000"/>
                <w:sz w:val="22"/>
                <w:szCs w:val="22"/>
              </w:rPr>
              <w:t xml:space="preserve"> продлении срока проведения контрольного и (или) экспертно-аналитического мероприятия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9) изложение в новой редакции </w:t>
            </w:r>
            <w:r>
              <w:rPr>
                <w:sz w:val="22"/>
                <w:szCs w:val="22"/>
              </w:rPr>
              <w:t>абзаца второго пункта 45 приложения обусловлено внесением изменений в пункт 16 приложения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2"/>
                <w:szCs w:val="22"/>
              </w:rPr>
              <w:t xml:space="preserve">10) изменения, вносимые в пункты 49, 50, </w:t>
            </w:r>
            <w:r>
              <w:rPr>
                <w:color w:val="000000"/>
                <w:sz w:val="22"/>
                <w:szCs w:val="22"/>
              </w:rPr>
              <w:t>абзац второй пункта 52, пункты 64, 73 приложения, обусловлены уточнением требований к оформлению документов контрольно-счетного органа при осуществлении им деятельности, при одновременном соблюдении г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арантий прав проверяемых органов и организаций, предусмотренных статьей 17 Закона № 6-ФЗ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11) </w:t>
            </w:r>
            <w:r>
              <w:rPr>
                <w:color w:val="000000"/>
                <w:sz w:val="22"/>
                <w:szCs w:val="22"/>
              </w:rPr>
              <w:t xml:space="preserve">изложение в новой редакции </w:t>
            </w:r>
            <w:r>
              <w:rPr>
                <w:sz w:val="22"/>
                <w:szCs w:val="22"/>
              </w:rPr>
              <w:t>пунктов 54, 55 приложения обусловлено внесением изменений в пункт 16,</w:t>
            </w:r>
            <w:r>
              <w:rPr>
                <w:color w:val="000000"/>
                <w:sz w:val="22"/>
                <w:szCs w:val="22"/>
              </w:rPr>
              <w:t xml:space="preserve"> абзац второй пункта 52 приложения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2"/>
                <w:szCs w:val="22"/>
              </w:rPr>
              <w:t xml:space="preserve">12) </w:t>
            </w:r>
            <w:r>
              <w:rPr>
                <w:color w:val="000000"/>
                <w:sz w:val="22"/>
                <w:szCs w:val="22"/>
              </w:rPr>
              <w:t>изложение в новой редакции абзаца первого пункта 58, пункта 74 приложения обусловлено приведением в соответствие положений данного нормативно-правового акта перечню полномочий Коллегии КРК города Усть-Илимска;</w:t>
            </w:r>
          </w:p>
          <w:p>
            <w:pPr>
              <w:pStyle w:val="Normal"/>
              <w:ind w:firstLine="31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) изменения, вносимые в пункты 65-67 приложения, обусловлены основными полномочиями контрольно-счетного органа, предусмотренными подпунктом 7 пункта 2 статьи 9 Закона № 6-ФЗ, и закреплением порядка (сроков) проведения КРК города Усть-Илимска отдельных экспертно-аналитических мероприятий в соответствии с нормами действующего законодательства;</w:t>
            </w:r>
          </w:p>
          <w:p>
            <w:pPr>
              <w:pStyle w:val="Normal"/>
              <w:ind w:firstLine="31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) пункт 77 приложения исключен ввиду отсутствия необходимости нормативного закрепления данной нормы;</w:t>
            </w:r>
          </w:p>
          <w:p>
            <w:pPr>
              <w:pStyle w:val="Normal"/>
              <w:ind w:firstLine="31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)  внесение изменений в пункт 86 приложения обусловлено приведением в соответствие положений данного нормативно-правового акта с требованиями пункта 8 статьи 16 Закона № 6-ФЗ в рамках полномочий контрольно-счетного органа муниципального образования, предусмотренных пунктом 2 статьи 9 Закона № 6-ФЗ;</w:t>
            </w:r>
          </w:p>
          <w:p>
            <w:pPr>
              <w:pStyle w:val="Normal"/>
              <w:ind w:firstLine="31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) исключение пункта 87 осуществлено в связи с наделением полномочий контрольно-счетного органа муниципального образования по составлению протоколов об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тдельных административных правонарушениях (Закон Иркутской области от 03.10.2014 г. № 106-ОЗ (ред. от 12.12.2016 г.)) и соблюдением принципа самостоятельности взаимодействия с органами прокуратуры в рамках заключенных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глашений о сотрудничестве и взаимодействии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      </w:r>
            <w:r>
              <w:rPr>
                <w:sz w:val="22"/>
                <w:szCs w:val="22"/>
              </w:rPr>
              <w:t xml:space="preserve"> проект муниципального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м официального опубликования проекта является официальное средство массовой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      </w:r>
            <w:r>
              <w:rPr>
                <w:sz w:val="22"/>
                <w:szCs w:val="22"/>
              </w:rPr>
              <w:t xml:space="preserve"> принятие данного муниципального правого акта не требует внесения изменений в другие муниципальные правовые а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ведения о наличии (отсутствии) необходимости увеличения (уменьшения) расходов бюджета города:</w:t>
            </w:r>
            <w:r>
              <w:rPr>
                <w:sz w:val="22"/>
                <w:szCs w:val="22"/>
              </w:rPr>
              <w:t xml:space="preserve"> принятие данного муниципального правового акта не требует дополнительных расходов из бюджета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 председателя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ревизионной комиссии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Усть-Илимска  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А. Заруб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Исп. Комаров С.В. (98-263, вн. 11-63)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widowControl w:val="false"/>
        <w:autoSpaceDE w:val="false"/>
        <w:jc w:val="right"/>
        <w:rPr>
          <w:bCs/>
          <w:i/>
          <w:i/>
          <w:color w:val="FF0000"/>
          <w:sz w:val="22"/>
          <w:szCs w:val="22"/>
        </w:rPr>
      </w:pPr>
      <w:r>
        <w:rPr>
          <w:bCs/>
          <w:i/>
          <w:color w:val="FF0000"/>
          <w:sz w:val="22"/>
          <w:szCs w:val="22"/>
        </w:rPr>
        <w:t>Проект актуальной редакции</w:t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ОРОДСКАЯ ДУМА ГОРОДА УСТЬ-ИЛИМСКА ПЯТОГО СОЗЫВА</w:t>
      </w:r>
    </w:p>
    <w:p>
      <w:pPr>
        <w:pStyle w:val="Normal"/>
        <w:keepLines/>
        <w:widowControl w:val="false"/>
        <w:autoSpaceDE w:val="false"/>
        <w:ind w:firstLine="3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ШЕНИЕ</w:t>
      </w:r>
    </w:p>
    <w:p>
      <w:pPr>
        <w:pStyle w:val="Normal"/>
        <w:keepLines/>
        <w:widowControl w:val="false"/>
        <w:autoSpaceDE w:val="false"/>
        <w:ind w:firstLine="3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т 28.04.2012 г.  № 40/253</w:t>
      </w:r>
    </w:p>
    <w:p>
      <w:pPr>
        <w:pStyle w:val="Normal"/>
        <w:keepLines/>
        <w:widowControl w:val="false"/>
        <w:autoSpaceDE w:val="false"/>
        <w:ind w:firstLine="3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 утверждении Положения о порядке проведения Контрольно-ревизионной комиссией города Усть-Илимска контрольных и экспертно-аналитических мероприятий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autoSpaceDE w:val="false"/>
        <w:jc w:val="center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(в редакции решений Городской Думы города Усть-Илимска от 07.02.2014 г. № 66/441,</w:t>
      </w:r>
    </w:p>
    <w:p>
      <w:pPr>
        <w:pStyle w:val="Normal"/>
        <w:keepLines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от 22.10.2014  г. № 3/18, </w:t>
      </w:r>
      <w:r>
        <w:rPr>
          <w:i/>
          <w:iCs/>
          <w:color w:val="000000"/>
          <w:sz w:val="22"/>
          <w:szCs w:val="22"/>
        </w:rPr>
        <w:t>от __.__.____г. №__/___</w:t>
      </w:r>
      <w:r>
        <w:rPr>
          <w:bCs/>
          <w:i/>
          <w:color w:val="000000"/>
          <w:sz w:val="22"/>
          <w:szCs w:val="22"/>
        </w:rPr>
        <w:t>)</w:t>
      </w:r>
    </w:p>
    <w:p>
      <w:pPr>
        <w:pStyle w:val="Normal"/>
        <w:autoSpaceDE w:val="false"/>
        <w:ind w:firstLine="30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02.03.2007г. № 25-ФЗ "О муниципальной службе в Российской Федерации", Федеральным законом от 07.02.2011г. №6-ФЗ "Об общих принципах организации и деятельности контрольно-счетных органов субъектов Российской Федерации и муниципальных образований", руководствуясь статьями 23, 36, 39.1, 43, 59 Устава муниципального образования город Усть-Илимск, Городская Дума,-</w:t>
      </w:r>
    </w:p>
    <w:p>
      <w:pPr>
        <w:pStyle w:val="Normal"/>
        <w:keepLines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Утвердить Положение о порядке проведения Контрольно-ревизионной комиссией города Усть-Илимска контрольных и экспертно-аналитических мероприятий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Опубликовать настоящее решение в газете "Вечерний Усть-Илим" и разместить на официальном сайте муниципального образования город Усть-Илимск.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07.02.2014г. №66/441 пункт 3 изложен в новой редакции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пункт 3 исключен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Исключен.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эр города  В.С. Ташкинов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ТВЕРЖДЕНО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28.04.2012г. № 40/253,</w:t>
      </w:r>
    </w:p>
    <w:p>
      <w:pPr>
        <w:pStyle w:val="Normal"/>
        <w:autoSpaceDE w:val="false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 редакции решения Городской Думы города Усть-Илимска от 07.02.2014г. № 66/441,</w:t>
      </w:r>
    </w:p>
    <w:p>
      <w:pPr>
        <w:pStyle w:val="Normal"/>
        <w:autoSpaceDE w:val="false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 редакции решения Городской Думы города Усть-Илимска от 22.10.2014г. №3/18,</w:t>
      </w:r>
    </w:p>
    <w:p>
      <w:pPr>
        <w:pStyle w:val="Normal"/>
        <w:autoSpaceDE w:val="false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 редакции решения Городской Думы города Усть-Илимска от __.__.____г. №__/___,</w:t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ЛОЖЕНИЕ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 порядке проведения Контрольно-ревизионной комиссией города Усть-Илимска контрольных и экспертно-аналитических мероприятий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здел I 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щие положения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Настоящее Положение о порядке проведения Контрольно-ревизионной комиссией города Усть-Илимска контрольных и экспертно-аналитических мероприятий (далее - Положение) разработано для обеспечения возложенных на Контрольно-ревизионную комиссию города Усть-Илимска (далее - КРК) полномочий и определяет порядок, сроки и последовательность действий при планировании и проведении КРК контрольных и экспертно-аналитических мероприятий, порядок и сроки направления представлений и предписаний КРК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РК при проведении контрольных и экспертно-аналитических мероприятий руководствуется Конституцией Российской Федерации, Бюджетным кодексом Российской Федерации, Федеральным законом от 06.10.2003г. № 131-ФЗ "Об общих принципах организации местного самоуправления в Российской Федерации", Федеральным законом от 07.02.2011г. № 6-ФЗ "Об общих принципах организации и деятельности контрольно-счетных органов субъектов Российской Федерации и муниципальных образований", Законом Иркутской области от 28.12.2012г. № 150-ОЗ "Об отдельных вопросах организации и деятельности контрольно-счетных органов муниципальных образований Иркутской области", Уставом муниципального образования город Усть-Илимск (далее - Устав города), Положением о Контрольно-ревизионной комиссии города Усть-Илимска, утвержденным решением Городской Думы города Усть-Илимска от 23.03.2011г. № 25/144 (далее - Положение о КРК), стандартами внешнего муниципального финансового контроля, иными нормативными правовыми актами, регламентирующими правоотношения в сфере проведения контрольных и экспертно-аналитических мероприятий.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пункт 3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Контрольные и экспертно-аналитические мероприятия осуществляются КРК в отношении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главных распорядителей (распорядителей, получателей) бюджетных средств, главных администраторов (администраторов) доходов бюджета, главных администраторов (администраторов) источников финансирования дефицита бюджета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финансового органа муниципального образования город Усть-Илимск (главных распорядителей (распорядителей) и получателей средств бюджета, которому предоставлены межбюджетные трансферты) в части соблюдения ими целей, порядка и условий предоставления межбюджетных трансфертов, бюджетных кредитов, предоставленных из другого бюджета бюджетной системы Российской Федерации, а также достижения ими показателей результативности использования указанных средств, соответствующих целевым показателям и индикаторам, предусмотренным государственными (муниципальными) программами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муниципальных учреждений, муниципальных унитарных предприятий муниципального образования город Усть-Илимск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хозяйственных товариществ и обществ с участием муниципального образования город Усть-Илимск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иных организаций, если они используют имущество, находящееся в муниципальной собственности муниципального образования город Усть-Илимск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юридических лиц (за исключением муниципальных учреждений,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х предпринимателей, физических лиц в части соблюдения ими условий договоров (соглашений) о предоставлении средств из соответствующего бюджета бюджетной системы Российской Федерации, муниципальных контрактов, а также контрактов (договоров, соглашений), заключенных в целях исполнения указанных договоров (соглашений) и муниципальных контрактов, соблюдения ими целей, порядка и условий предоставления кредитов и займов, обеспеченных муниципальными гарантиями, целей, порядка и условий размещения средств бюджета в ценные бумаги таких юридических лиц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) организаций путем осуществления проверки соблюдения условий получения ими субсидий, кредитов, гарантий за счет средств соответствующего бюджета в порядке контроля за деятельностью главных распорядителей (распорядителей) и получателей средств бюджета город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соответствующего бюджета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) кредитных организаций, осуществляющих отдельные операции с бюджетными средствами, в части соблюдения ими условий договоров (соглашений) о предоставлении средств из соответствующего бюджета бюджетной системы Российской Федерации.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дополнено пунктом 3.1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Муниципальный финансовый контроль в отношении объектов контроля (за исключением участников бюджетного процесса, бюджетных и автономных учреждений,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 в части соблюдения ими условий договоров (соглашений) о предоставлении средств из бюджета, муниципальных контрактов, а также контрактов (договоров, соглашений), заключенных в целях исполнения указанных договоров (соглашений) и муниципальных контрактов, соблюдения ими целей, порядка и условий предоставления кредитов и займов, обеспеченных муниципальными гарантиями, целей, порядка и условий размещения средств бюджета в ценные бумаги указанных юридических лиц осуществляется в процессе проверки главных распорядителей (распорядителей, получателей) бюджетных средств, главных администраторов источников финансирования дефицита бюджета, заключивших договоры (соглашения) о предоставлении средств из бюджета, муниципальные контракты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II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ланирование контрольных и экспертно-аналитических мероприятий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КРК осуществляет свою деятельность на основе годового плана, который разрабатывается и утверждается ею самостоятельно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Планирование деятельности КРК осуществляется с учетом результатов ранее проведенных контрольных и экспертно-аналитических мероприятий, а также на основании поручений Городской Думы города Усть-Илимска (далее - Городская Дума), предложений и запросов мэра города Усть-Илимска (далее - мэра города)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КРК для получения предложений по формированию годового плана работы КРК, подготавливает и направляет соответствующие запросы в Городскую Думу, мэру города в срок не позднее 1 декабря текущего года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учения Городской Думы, предложения и запросы мэра города по формированию годового плана работы КРК направляются в КРК в срок не позднее 20 декабря текущего года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Поручения Городской Думы, предложения и запросы мэра города оформляются в письменном виде с указанием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точно сформулированного наименования контрольного и (или) экспертно-аналитического мероприятия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объекта контроля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редлагаемых сроков проведения контрольного и (или) экспертно-аналитического мероприятия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редлагаемых проверяемых и (или) анализируемых периодов.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пункт 8 изложен в новой редакции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2"/>
          <w:szCs w:val="22"/>
        </w:rPr>
        <w:t>8. Поручения Городской Думы подлежат обязательному включению в годовой план работы КРК. Включение в план работы КРК мероприятий по предложениям и запросам мэра города осуществляется на основании решения Коллегии КРК. В случае принятия решения об отказе во включении в годовой план работы КРК мероприятий по предложениям, запросам мэра города, в срок до 30 декабря текущего года инициатору проведения мероприятия направляется мотивированный отказ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План работы КРК на следующий год после его рассмотрения утверждается распоряжением председателя КРК в срок до 30 декабря года, предшествующего планируемому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После утверждения плана работы КРК на следующий год копия плана в течение двух рабочих дней направляется для ознакомления в Городскую Думу, мэру города и по усмотрению председателя КРК в правоохранительные органы и (или) органы прокуратуры.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абзац второй пункта 10 изложен в новой редакции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2"/>
          <w:szCs w:val="22"/>
        </w:rPr>
        <w:t xml:space="preserve">Утвержденный годовой план работы КРК размещается на официальном сайте </w:t>
      </w:r>
      <w:r>
        <w:rPr>
          <w:sz w:val="22"/>
          <w:szCs w:val="22"/>
        </w:rPr>
        <w:t xml:space="preserve">КРК </w:t>
      </w:r>
      <w:r>
        <w:rPr>
          <w:color w:val="000000"/>
          <w:sz w:val="22"/>
          <w:szCs w:val="22"/>
        </w:rPr>
        <w:t>в информационно-телекоммуникационной сети «Интернет».</w:t>
      </w:r>
    </w:p>
    <w:p>
      <w:pPr>
        <w:pStyle w:val="Normal"/>
        <w:autoSpaceDE w:val="false"/>
        <w:ind w:firstLine="30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Решением Городской Думы города Усть-Илимска от 22.10.2014г. № 3/18 в пункт 11 внесены изменения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В годовом плане работы КРК указывается форма проводимых мероприятий (контрольное, экспертно-аналитическое), их наименование, ответственные исполнители, сроки проведения мероприятий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Не допускается проведение повторных контрольных и экспертно-аналитических мероприятий в отношении объекта контроля, за один и тот же проверяемый период по одним и тем же вопросам, обстоятельствам, за исключением случаев поступления оформленной в письменном виде информации, подтверждающей наличие нарушений в деятельности объекта контроля (по вновь открывшимся обстоятельствам), а также проверки устранения ранее выявленных нарушений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Контрольные и экспертно-аналитические мероприятия проводятся в соответствии с утвержденным планом работы КРК. Мероприятия, не включенные в годовой план работы КРК, исполнению не подлежат. Проведение мероприятий оформляется соответствующим распоряжением председателя КРК.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пункт 14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В течение календарного года в план работы КРК могут вноситься изменения (дополнительное включение, исключение, изменение сроков начала проведения мероприятий и др.) в следующих случаях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упление поручения Городской Думы, предложения, запроса мэра города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щение (поручение, запрос и др.) Контрольно-счетной палаты Иркутской области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щение правоохранительных органов, органов прокуратуры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явление в ходе проведения контрольного и (или) экспертно-аналитического мероприятия существенных обстоятельств, требующих изменения формулировки наименования и (или) сроков проведения контрольного и (или) экспертно-аналитического мероприятия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еорганизация, ликвидация, изменение организационно-правовой формы объектов контроля, запланированных к проверке; 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влечение специалистов, участвующих в проведении запланированного контрольного и (или) экспертно-аналитического мероприятия для участия в мероприятиях, проводимых Контрольно-счетной палатой Иркутской области, правоохранительными органами, органами прокуратуры; 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иных случаях, когда проведение таких мероприятий необходимо для оперативного рассмотрения вопросов, связанных с предупреждением, выявлением нарушений бюджетного законодательства, а также установленного порядка управления и распоряжения имуществом, находящимся в муниципальной собственности муниципального образования, в пределах полномочий КРК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учения Городской Думы, предложения, запросы мэра города о внесении изменений в план работы КРК оформляются в письменном виде и должны содержать обоснование необходимости внесения указанных изменений, предложения о наименовании мероприятий, проверяемых периодах, объектах контроля, сроках их проведен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ская Дума в течение пяти рабочих дней уведомляется о внесенных изменениях в план работы КРК и о сроках проведения контрольных и экспертно-аналитических мероприятий, принимаемых к исполнению на основании поручений Городской Думы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ложения, запросы мэра по изменению плана работы КРК рассматриваются Коллегией КРК в течение 5 рабочих дней со дня поступления. В случае невозможности провести контрольное или экспертно-аналитическое мероприятие председатель КРК направляет инициатору проведения мероприятия мотивированный отказ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ключение в утвержденный план работы КРК мероприятий по предложениям правоохранительных, контрольных и надзорных органов, а также обращений (поручений) Контрольно-счетной палаты Иркутской области осуществляется на основании решения Коллегии КРК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я о принятых решениях по включению в план работы КРК поручений, предложений и запросов, а также информация о включении либо отказе во включении в план работы КРК запросов от правоохранительных, контрольных и надзорных органов, обращений (поручений) Контрольно-счетной палаты Иркутской области направляется субъектам поручений, предложений, запросов и иных обращений в течение 10 рабочих дней со дня их поступления в КРК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бъекты поручений, предложений, запросов и иных обращений также информируются о результатах проведенных контрольных и (или) экспертно-аналитических мероприятий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менения, внесенные в план работы КРК, направляются в Городскую Думу, мэру города и по усмотрению председателя КРК в правоохранительные органы и (или) органы прокуратуры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я об изменениях плана работы КРК размещается на официальном сайте КРК в информационно-телекоммуникационной сети «Интернет»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 Контроль выполнения годового плана работы КРК осуществляет председатель КРК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III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и проведения контрольных и экспертно-аналитических мероприятий, порядок и сроки предоставления информации, документов, материалов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 Срок проведения контрольного и (или) экспертно-аналитического мероприятия, численный и персональный состав должностных лиц КРК, проводящих контрольное и (или) экспертно-аналитическое мероприятия, устанавливаются председателем КРК, исходя из предмета контрольного и (или) экспертно-аналитического мероприятия, объема предстоящих контрольных действий, особенностей финансово-хозяйственной деятельности объекта контроля и других обстоятельств и указываются в соответствующем распоряжени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числа должностных лиц, проводящих контрольное и (или) экспертно-аналитическое мероприятия, назначается руководитель мероприятия.</w:t>
      </w:r>
    </w:p>
    <w:p>
      <w:pPr>
        <w:pStyle w:val="Normal"/>
        <w:autoSpaceDE w:val="false"/>
        <w:ind w:firstLine="30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Решением Городской Думы города Усть-Илимска от 22.10.2014г. № 3/18 пункт 16 дополнен абзацем третьим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необходимости численный и персональный состав должностных лиц КРК, проводящих контрольное и (или) экспертно-аналитическое мероприятия, может быть изменен соответствующим распоряжением.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ешением Городской Думы города Усть-Илимска от __.__.____г. №__/___ </w:t>
      </w:r>
      <w:r>
        <w:rPr>
          <w:i/>
          <w:color w:val="000000"/>
          <w:sz w:val="22"/>
          <w:szCs w:val="22"/>
        </w:rPr>
        <w:t>пункт 16 дополнен абзацем четвертым</w:t>
      </w:r>
    </w:p>
    <w:p>
      <w:pPr>
        <w:pStyle w:val="Normal"/>
        <w:autoSpaceDE w:val="false"/>
        <w:ind w:firstLine="300"/>
        <w:jc w:val="both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В случае проведения совместной проверки с сотрудниками правоохранительных органов, органов прокуратуры, данные лица подлежат включению в состав лиц, проводящих мероприятие.</w:t>
      </w:r>
    </w:p>
    <w:p>
      <w:pPr>
        <w:pStyle w:val="Normal"/>
        <w:autoSpaceDE w:val="false"/>
        <w:ind w:firstLine="300"/>
        <w:jc w:val="both"/>
        <w:rPr/>
      </w:pPr>
      <w:r>
        <w:rPr>
          <w:i/>
          <w:color w:val="000000"/>
          <w:sz w:val="22"/>
          <w:szCs w:val="22"/>
        </w:rPr>
        <w:t xml:space="preserve">Решением Городской Думы города Усть-Илимска </w:t>
      </w:r>
      <w:r>
        <w:rPr>
          <w:i/>
          <w:iCs/>
          <w:color w:val="000000"/>
          <w:sz w:val="22"/>
          <w:szCs w:val="22"/>
        </w:rPr>
        <w:t>от __.__.____г. №__/___</w:t>
      </w:r>
      <w:r>
        <w:rPr>
          <w:i/>
          <w:color w:val="000000"/>
          <w:sz w:val="22"/>
          <w:szCs w:val="22"/>
        </w:rPr>
        <w:t xml:space="preserve"> в абзац первый пункта 17 внесены изменения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Дата начала и дата окончания основного этапа контрольного или экспертно-аналитического  мероприятия указываются в распоряжении председателя КРК на проведение контрольного или экспертно-аналитическ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ьное или экспертно-аналитическое мероприятие может быть завершено раньше срока, установленного в распоряжении на проведение контрольного или экспертно-аналитическ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8. Срок проведения контрольного или экспертно-аналитического мероприятия не может превышать 45 рабочих дней. 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. Руководитель объекта контроля или лицо, исполняющее его обязанности, должен быть ознакомлен с распоряжением председателя КРК о проведении контрольного или экспертно-аналитического мероприятия, о чем в указанном распоряжении делается соответствующая отметка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. В случае отказа руководителя объекта контроля или лица, исполняющего его обязанности, ознакомиться с распоряжением председателя КРК о начале контрольного или экспертно-аналитического мероприятия, данное распоряжение направляется в адрес объекта контроля по почте заказным письмом с уведомлением о вручени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ой ознакомления руководителя объекта контроля или лица, исполняющего его обязанности, с распоряжением считается дата получения заказного письма, указанная в уведомлении о вручени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. Срок проведения контрольного или экспертно-аналитического мероприятия, установленный в распоряжении председателя КРК о проведении контрольного или экспертно-аналитического мероприятия, может быть продлен председателем КРК на основании мотивированной служебной записки аудитора, начальника инспекции КРК, но не более чем на 45 рабочих дней с даты окончания контрольного или экспертно-аналитического мероприятия, указанной в распоряжении председателя КРК о проведении контрольного или экспертно-аналитическ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 При продлении срока проведения контрольного или экспертно-аналитического мероприятия общий срок не может превышать 90 рабочих дней от даты начала проведения мероприятия, указанной в распоряжени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. Основаниями продления срока проведения контрольного или экспертно-аналитического мероприятия могут являться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олучение в ходе проведения мероприятия информации от правоохранительных, контролирующих органов либо из иных источников, свидетельствующей о наличии нарушений законодательства и требующей дополнительной проверки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наличие форс-мажорных обстоятельств (затопление, наводнение, пожар и т.п.) на территории, где проводится мероприятие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неоднократное (два и более) непредоставление и (или) несвоевременное предоставление объектом контроля в установленные сроки необходимых документов, материалов, информации в ходе проведения мероприятия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иные обстоятельства. При этом в данном случае необходимость и сроки продления проведения мероприятия определяются исходя из объемов проверяемых и анализируемых документов, количества проводимых встречных проверок и других обстоятельств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пункт 24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. О продлении срока проведения контрольного и (или) экспертно-аналитического мероприятия выносится распоряжение председателя КРК с указанием причин, срока, на который продлевается контрольное и (или) экспертно-аналитическое мероприятие, даты окончания контрольного и (или) экспертно-аналитического мероприятия. С данным распоряжением подлежит ознакомлению руководитель объекта контроля или лицо, исполняющее его обязанности, в срок не позднее следующего рабочего дня со дня его вынесения, о чем в распоряжении делается соответствующая отметка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. Проведение контрольного или экспертно-аналитического мероприятия может быть приостановлено в следующих случаях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отсутствие или неудовлетворительное состояние бухгалтерского (бюджетного) учета в объекте контроля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непредоставление в срок, установленный пунктом 31 настоящего Положения, требуемой информации, документов, материалов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наличие иных обстоятельств, делающих невозможным дальнейшее проведение контрольного и (или) экспертно-аналитического мероприятия, в том числе в случаях внесения изменений в план работы КРК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6. Решение о приостановлении контрольного и (или) экспертно-аналитического мероприятия принимается председателем КРК на основании мотивированной служебной записки аудитора, начальника инспекции КРК, либо самостоятельно, о чем выносится соответствующее распоряжение. 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. В течение одного рабочего дня со дня вынесения распоряжения о приостановлении контрольного и (или) экспертно-аналитического мероприятия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руководитель объекта контроля и (или) его вышестоящий орган  должен быть ознакомлен с распоряжением о приостановлении контрольного и (или) экспертно-аналитического мероприятия, о чем в указанном распоряжении делается отметка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ри необходимости вместе с распоряжением о приостановлении контрольного и (или) экспертно-аналитического мероприятия председатель КРК направляет предписание с требованием о восстановлении бухгалтерского (бюджетного) учета, устранении выявленных нарушений в бухгалтерском (бюджетном) учете либо устранении иных обстоятельств, делающих невозможным дальнейшее проведение контрольного и (или) экспертно-аналитическ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. После устранения причин приостановления контрольного и (или) экспертно-аналитического мероприятия (восстановление бухгалтерского (бюджетного) учета, устранение выявленных нарушений в бухгалтерском (бюджетном) учете), руководитель объекта контроля в письменной форме уведомляет об этом председателя КРК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. После устранения всех обстоятельств, делающих невозможным дальнейшие проведение контрольного и (или) экспертно-аналитического мероприятия выносится распоряжение председателя КРК о возобновлении проведения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. В распоряжении о возобновлении проведения контрольного и (или) экспертно-аналитического мероприятия указывается дата, с которой возобновляется контрольное или экспертно-аналитическое мероприятие и дата окончания контрольного или экспертно-аналитическ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проведения контрольного или экспертно-аналитического мероприятия после приостановления не может превышать срока, оставшегося с момента вынесения распоряжения о приостановлении контрольного или экспертно-аналитического мероприятия, до срока окончания, указанного в распоряжении на проведение контрольного или экспертно-аналитическ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. Требования должностных лиц КРК, связанные с осуществлением ими своих должностных полномочий (в ходе проведения контрольных и экспертно-аналитических мероприятий), являются обязательными для исполнения проверяемыми органами и организациям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ные требования должностных лиц КРК о представлении письменных объяснений по фактам нарушений, выявленных при проведении контрольных мероприятий, копий документов, заверенных в установленном порядке, и необходимости проведения осмотра территорий и помещений подлежат исполнению проверяемыми органами и организациями незамедлительно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необходимых случаях должностными лицами КРК в адрес проверяемых органов и организаций могут быть направлены в письменной форме запросы, связанные с осуществлением ими своих должностных полномочий. 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рос проверяемым органам и организациям подписывается должностным лицом, проводящим контрольное и экспертно-аналитическое мероприятие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2. Неисполнение законных требований должностных лиц КРК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Иркутской област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редоставление или несвоевременное предоставление проверяемыми органами и организациями в КРК по ее запросам информации, документов и материалов, необходимых для проведения контрольных ил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Иркутской област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оме того, по факту не предоставления информации, документов, материалов, предоставления информации, документов, материалов не в полном объеме или предоставления недостоверной информации, документов и материалов должностным лицом КРК, проводившим контрольное и (или) экспертно-аналитическое мероприятие, составляется соответствующий Акт (Приложение № 1)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IV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рядок проведения контрольного мероприятия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. Контрольные мероприятия проводятся КРК методом проверок или ревизий, о чем указывается в распоряжении об их проведени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ревизией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зультаты проверки, ревизии оформляются актом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4. Проверки подразделяются на камеральные и выездные, в том числе встречные проверк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камеральными проверками понимаются проверки, проводимые по месту нахождения КРК на основании бюджетной (бухгалтерской) отчетности и иных документов, представленных по ее запросу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выездными проверками понимаются проверки, проводимые по месту нахождения объекта контроля, в ходе которых в том числе определяется фактическое соответствие совершенных операций данным бюджетной (бухгалтерской) отчетности и первичных документов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встречными проверками понимаются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. Должностные лица КРК при проведении контрольного мероприятия должны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ъявить руководителю объекта контроля распоряжение председателя КРК о проведении контрольного мероприятия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ить организационно-технические вопросы проведения контрольн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тказа сотрудников объекта контроля в допуске должностного лица КРК, предъявившего служебное удостоверение и (или) распоряжение на проведение контрольного мероприятия, в помещения и (или) на территорию, занимаемые объектом контроля, должностное лицо КРК обязано незамедлительно оформить акт об отказе в допуске в помещения и (или) на территорию, занимаемую объектом контроля, с указанием даты, времени, места, данных сотрудника, допустившего противоправные действия, и иной необходимой информации. Акт об отказе в допуске в помещения и (или) на территорию, занимаемые объектом контроля (Приложение № 2), приобщается к материалам контрольного мероприятия и является основанием для вынесения предписания КРК руководителю объекта контроля и (или) его вышестоящему органу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. При необходимости, к участию в контрольных мероприятиях могут привлекаться специалисты иных организаций. Решение о привлечении указанных специалистов для проведения контрольных мероприятий принимается председателем КРК по согласованию с руководителем соответствующей организаци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7. Исходя из предмета контрольного мероприятия, должностные лица КРК самостоятельно определяют объем и состав контрольных действий, а также методы, формы и способы проведения таких контрольных действий в соответствии со стандартами внешнего муниципального финансового контроля, утвержденными распоряжением председателя КРК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8. В ходе контрольного мероприятия проводятся контрольные действия по документальному и фактическому изучению финансовых и хозяйственных операций, совершенных объектом контроля в проверяемом периоде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ьные действия по документальному изучению проводятся по финансовым, бухгалтерским, отчетным и иным документам, предоставленным объектом контроля, в том числе путем анализа и оценки полученной из них информаци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ьные действия по фактическому изучению проводятся методом осмотра, наблюдения, инвентаризации, пересчета, экспертизы, контрольных замеров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9. Контрольные действия могут проводиться сплошным или выборочным способом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лошной способ заключается в проведении контрольного действия в отношении всей совокупности финансовых и хозяйственных операций, относящихся к предмету контрольн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борочный способ заключается в проведении контрольного действия в отношении части финансовых и хозяйственных операций, относящихся к предмету контрольного мероприятия. Объем выборки и ее состав определяется должностными лицами КРК таким образом, чтобы обеспечить возможность оценки всей совокупности финансовых и хозяйственных операций по изучаемому вопросу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0. Решение об использовании сплошного или выборочного способа проведения контрольных действий принимает самостоятельно руководитель контрольного мероприятия, исходя из содержания его предмета, объема финансовых и хозяйственных операций, относящихся к этому вопросу, состояния бухгалтерского (бюджетного) учета объекта контроля, срока контрольного мероприятия и иных обстоятельств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. При проведении контрольного мероприятия могут проводиться контрольные действия в отношении кассовых и расчетных операций, операций по лицевым, расчетным и валютным счетам, операций с материальными ценностям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2. В ходе контрольного мероприятия могут проводиться контрольные действия по изучению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учредительных, регистрационных, плановых, бухгалтерских, отчетных и других документов (по форме и содержанию)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олноты, своевременности и правильности отражения совершенных финансовых и хозяйственных операций в бухгалтерском (бюджетном) учете и бухгалтерской (бюджетной) отчетности, в том числе путем сопоставления записей в учетных регистрах с первичными учетными документами, показателей бухгалтерской (бюджетной) отчетности с данными аналитического учета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фактического наличия, сохранности и использования по назначению материальных ценностей, находящихся в муниципальной собственности, денежных средств и ценных бумаг, достоверности расчетов, объемов поставленных товаров, выполненных работ и оказанных услуг, операций по формированию затрат и финансовых результатов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состояния текущего контроля за движением материальных ценностей, правильностью формирования затрат, полнотой оприходования, сохранностью и фактическим наличием материальных ценностей, достоверностью объемов выполненных работ и оказанных услуг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принятых объектом контроля мер по устранению ранее выявленных нарушений, возмещению материального ущерба, привлечению к ответственности виновных лиц по результатам предыдущего контрольн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3. Должностные лица КРК при проведении контрольных мероприятий вправе получать необходимые письменные объяснения (пояснения) от должностных, материально ответственных и иных лиц объекта контроля, справки и сведения по вопросам, возникающим в ходе контрольных мероприятий, и заверенные копии документов, необходимых для проведения контрольных мероприятий. В случае отказа должностных, материально ответственных и иных лиц объекта контроля от предоставления указанных объяснений (пояснений), справок, сведений и копий документов данное обстоятельство отражается в акте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4. В случае, когда в ходе контрольного мероприятия выявлены нарушения, которые были устранены объектом контроля до окончания контрольного мероприятия, при предоставлении руководителем объекта контроля документов, подтверждающих факт устранения нарушений, данные нарушения отражаются в акте с указанием на то, что в ходе контрольного мероприятия данные нарушения были устранены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V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рядок оформления результатов контрольного мероприятия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. По окончании контрольного мероприятия должностные лица КРК, проводившие данное мероприятие, в течение 10 рабочих дней составляют акт о результатах контрольн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абзац второй пункта 45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 - это служебный документ КРК, составленный и подписанный должностными лицами, проводившими контрольное мероприятие, в котором приводится информация о выявленных нарушениях законодательства со ссылкой на нормативные правовые акты и выводы по результатам контрольного мероприятия, в том числе: фактов нецелевого и (или) неэффективного использования бюджетных средств, а также иных, имеющих значение, обстоятельств, выявленных в процессе проверки, встречной проверки или указание на отсутствие таковых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по итогам предыдущих контрольных мероприятий объекту проверки направлялись представления и (или) предписания КРК, то в акте необходимо указать о степени выполнения содержащихся в них требований КРК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6. Акт составляется на русском языке, страницы акта имеют сквозную нумерацию на всех листах. В акте не допускаются помарки, подчистки и иные исправлен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затели, выраженные в иностранной валюте, приводятся в акте в этой иностранной валюте и в сумме в рублях, определенной по официальному курсу этой иностранной валюты к рублю, установленному Центральным банком Российской Федерации на дату совершения соответствующих операций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составлении акта должны соблюдаться объективность изложения, краткость и ясность формулировок, логическая и хронологическая последовательность, документальное обоснование всех изложенных фактов со ссылкой на даты и номера нормативных правовых актов, конкретных первичных бухгалтерских и других документов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 составляется в необходимом количестве экземпляров, обеспечивающем возможность ознакомления с результатами контрольного мероприятия всех объектов контроля. Первый экземпляр акта хранится в КРК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7. Акт состоит из вводной, описательной и заключительной частей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8. Вводная часть акта должна содержать следующие сведения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едмет контрольного мероприятия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дата и место составления акта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номер и дата распоряжения председателя КРК на проведение контрольного мероприятия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основание назначения контрольного мероприятия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сведения об объекте контроля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ное и сокращенное наименование, идентификационный номер налогоплательщика (ИНН), ОГРН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милии, инициалы и должности лиц, имевших право подписи денежных и расчетных документов в проверяемый период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ые данные, необходимые, по мнению должностных лиц КРК, для полной характеристики проверяемого объекта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фамилия, инициалы должностных лиц КРК, проводивших контрольное мероприятие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) проверяемый период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) срок проведения контрольн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пункт 49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9. Описательная часть акта должна содержать подробное описание проведенного контрольного мероприятия и выявленных нарушений с обязательной ссылкой на нормативные правовые акты и (или) законы, которые были нарушены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пункт 50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0. Заключительная часть акта должна содержать обобщенную информацию о результатах контрольного мероприятия, в том числе о выявленных нарушениях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1. При составлении акта должна быть обеспечена объективность, обоснованность, системность, четкость, доступность и лаконичность (без ущерба для содержания) изложен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2. Результаты контрольного мероприятия, излагаемые в акте, должны подтверждаться документами (копиями документов), результатами контрольных действий, объяснениями (пояснениями) должностных, материально ответственных и иных лиц объекта контроля, другими материалам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абзац второй пункта 52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казанные документы (копии документов) и материалы прилагаются к акту (за исключением копий документов, представленных объектом контроля)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пии документов, подтверждающих выявленные в ходе контрольного мероприятия нарушения, должны быть надлежащим образом заверены (должна стоять печать "Копия верна" и печать объекта контроля, а также подпись руководителя объекта контроля или лица исполняющего его обязанности). Данные документы (копии документов) хранятся в материалах проверки. 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3. В акте не допускаются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выводы, предположения, личное мнение, факты, не подтвержденные соответствующими документами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морально-этическая оценка действий должностных, материально ответственных и иных лиц объекта контрол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пункт 54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4. Акт контрольного мероприятия подписывается лицами, проводившими контрольное мероприятие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пункт 55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5. Акт контрольного мероприятия с копиями приложений (далее - акт) в течение 3 рабочих дней от даты этого акта должен быть вручен руководителю объекта контроля или лицу, исполняющему его обязанности, под расписку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6. В случае отказа руководителя объекта контроля или лица, исполняющего его обязанности, получить акт, руководителем контрольного мероприятия оформляется соответствующий акт об отказе получения акта контрольного мероприятия (Приложение № 3)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 об отказе получения акта контрольного мероприятия подписывается всеми должностными лицами, проводившими контрольные мероприятия, и приобщается к материалам контрольн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 контрольного мероприятия направляется в адрес объекта контроля по почте заказным письмом с уведомлением о вручени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ознакомления руководителя объекта контроля или лица, исполняющего его обязанности, с актом контрольного мероприятия считается от даты получения заказного письма, указанной в уведомлении о вручени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7. В случае несогласия с фактами, изложенными в акте контрольного мероприятия, а также с выводами и предложениями должностных лиц, проводивших контрольное мероприятие, руководитель объекта контроля или лицо, исполняющее его обязанности, вправе в срок до семи рабочих дней со дня получения акта, представить в КРК письменные возражения (пояснения, замечания) по акту в целом или по его отдельным положениям. Письменные возражения (пояснения, замечания) прилагаются к акту и в дальнейшем являются их неотъемлемой частью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ражения по акту оформляются в письменной форме и должны соответствовать следующим требованиям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кст возражения должен быть четко сформулированным, лаконичным, с указанием конкретных причин разногласий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кст возражения должен содержать ссылки на действующее законодательство, иные правовые акты относительно спорных позиций по акту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ексте возражения не указываются личное мнение, предположения о возможности иного трактования и применения законов, иных нормативных правовых актов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ексте возражения не допускается ссылка на документы, которые не были предоставлены при проведении контрольн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22.10.2014г. № 3/18 абзац седьмой пункта 57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упившие письменные возражения (пояснения, замечания) подлежат обязательному рассмотрению коллегией КРК города Усть-Илимска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результатам рассмотрения письменных возражений (пояснений, замечаний) в течение трех рабочих дней после их поступления руководителем контрольного мероприятия составляется заключение на возражения (пояснения, замечания). Данное заключение утверждается председателем КРК и в течение двух рабочих дней вручается объекту контрол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абзац первый пункта 58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8. Результаты контрольного мероприятия подлежат рассмотрению Коллегией КРК. По истечении 7 рабочих дней со дня получения руководителем объекта контроля или лицом, исполняющим его обязанности, акта, должностными лицами КРК, проводившими контрольное мероприятие, в течение 5 рабочих дней составляется отчет по результатам проведения контрольн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, предусмотренном пунктом 56 настоящего Положения, отчет по результатам проведения контрольного мероприятия по истечении 7 рабочих дней со дня получения КРК уведомления о вручении заказного письма, посредством которого в адрес объекта контроля направлен акт по результатам контрольного мероприятия, составляется должностными лицами КРК, проводившими контрольное мероприятие, в течение 5 рабочих дней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чет КРК о результатах контрольного мероприятия - это служебный документ КРК, составленный по результатам контрольного мероприятия и содержащий анализ, оценку, обобщенные выводы, рекомендации, предложения по проведенному контрольному мероприятию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отчете о результатах контрольного мероприятия указываются: 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нование проведения контрольного мероприятия; 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мет контрольного мероприятия; 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объектов контрольного мероприятия; 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веряемый период деятельности; 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иод проведения контрольного мероприятия; 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цели контрольного мероприятия; 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ткая характеристика сферы деятельности объектов контрольного мероприятия (в случае необходимости)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зультаты контрольного мероприятия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представленных пояснениях и замечаниях руководителей проверяемого органа, организации по результатам контрольного мероприятия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воды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ложения (рекомендации)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я (в случае необходимости)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чет по результатам проведения контрольного мероприятия подписывается председателем КРК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9. Отчет составляется в трех экземплярах и в течение трех рабочих дней направляется в Городскую Думу и мэру города. Копия отчета направляется объекту контрол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22.10.2014г. № 3/18 абзац второй пункта 59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необходимости копия отчета может быть направлена в правоохранительные органы, органы прокуратуры, Контрольно-счетную палату Иркутской области и иным заинтересованным лицам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VI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рядок проведения экспертно-аналитических мероприятий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0. Экспертно-аналитическое мероприятие проводится КРК методом обследован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обследованием понимаются анализ и оценка состояния определенной сферы деятельности объекта контрол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зультаты обследования оформляются заключением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. Экспертно-аналитические мероприятия проводятся по месту расположения КРК либо по месту расположения объекта контрол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тказа сотрудников объекта контроля в допуске должностного лица КРК, предъявившего служебное удостоверение и (или) распоряжение на проведение экспертно-аналитического мероприятия, в помещения и (или) на территорию занимаемые объектом контроля, должностное лицо КРК обязано незамедлительно оформить акт об отказе в допуске в помещения и (или) на территорию занимаемые объектом контроля с указанием даты, времени, места, сведений о должностных лицах, допустивших противоправные действия, и иной необходимой информации. Акт об отказе в допуске в помещения и (или) на территорию, занимаемую объектом контроля, приобщается к материалам экспертно-аналитического мероприятия и является основанием для вынесения предписания КРК руководителю объекта контроля и (или) его вышестоящему органу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2. Должностные лица КРК при проведении экспертно-аналитического мероприятия должны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едъявить руководителю объекта контроля распоряжение председателя КРК на проведение экспертно-аналитического мероприятия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решить организационно-технические вопросы проведения экспертно-аналитическ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3. Проведение экспертно-аналитического мероприятия должно быть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объективным, то есть осуществляться с использованием обоснованных, фактических, документальных данных и обеспечивать полную и достоверную информацию по предмету экспертно-аналитического мероприятия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истемным, то есть представлять собой комплекс экспертно-аналитических действий, взаимоувязанных по срокам, охвату вопросов, анализируемым показателям, приемам и методам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результативным, то есть его итоги должны обеспечить возможность подготовки выводов, предложений и рекомендаций по предмету экспертно-аналитическ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 пункт 64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4. В случае, если в ходе проведения экспертно-аналитического мероприятия, будут установлены признаки нарушений в хозяйственной, финансовой, коммерческой и иной деятельности объектов экспертно-аналитического мероприятия, то такие сведения и факты отражаются в заключени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 пункт 65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5. Экспертиза проекта бюджета муниципального образования, экспертиза квартального и годового отчета об исполнении бюджета проводится в соответствии с Бюджетным кодексом Российской Федерации, иными нормативными правовыми актами бюджетного законодательства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 пункт 66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6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ой программы проводится в порядке, установленном соответствующими стандартами внешнего муниципального финансового контроля, в срок, не превышающий 14 рабочих дней. Срок проведения финансово-экономической экспертизы проектов внесения изменений в муниципальные правовые акты, в муниципальные программы – 7 рабочих дней. 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 пункт 67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7. Иные экспертно-аналитические мероприятия проводятся в порядке и сроки, установленные разделами III, IV настоящего Положен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8. Информация, документы, материалы, необходимые для проведения экспертно-аналитических мероприятий, предоставляются в порядке и объеме, предусмотренном Бюджетным кодексом Российской Федерации, инструкциями по бюджетному учету и отчетности, а также в соответствии с пунктом 31 настоящего Положен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VII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рядок оформления результатов экспертно-аналитических мероприятий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9. По окончании экспертно-аналитического мероприятия должностные лица КРК, проводившие экспертно-аналитическое мероприятие, в течение 10 рабочих дней составляют заключение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0. В заключении отражается ход и результаты исследований, проведенных должностными лицами КРК при выполнении экспертно-аналитического мероприятия, а также мотивированное мнение (вывод) о событиях, действиях (операциях), фактах, целях и задачах объекта контроля, соответствии (несоответствии) предоставленных документов (проектов документов) действующему федеральному и региональному законодательству, муниципальным правовым актам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1. Заключение составляется на русском языке в четырех экземплярах, страницы заключения имеют сквозную нумерацию на всех листах. Помарки, подчистки и иные исправления не допускаютс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2. Заключение должно соответствовать исходной постановке задачи, которая сформулирована в наименовании экспертно-аналитическ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 пункт 73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3. Заключение должно содержать вводную, описательную и итоговую част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одная часть включает в себя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экспертно-аналитического  мероприятия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проведения экспертно-аналитического мероприятия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ание проведения (распоряжение председателя КРК)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О должностных лиц, проводивших экспертно-аналитическое мероприятие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реквизиты документа (проекта документа), по которому проводится экспертно-аналитическое мероприятие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нормативных правовых актов, использованных и проанализированных должностными лицами КРК в процессе проведения экспертно-аналитическ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затели, выраженные в иностранной валюте, приводятся в заключение в этой иностранной валюте и в сумме в рублях, определенной по официальному курсу этой иностранной валюты к рублю, установленному Центральным банком Российской Федерации на дату совершения соответствующих операций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писательной части дается анализ и оценка исследованных событий, действий (операций), фактов, целей и задач предмета экспертно-аналитического мероприятия. В случае проведения экспертно-аналитического мероприятия в отношении документов (проектов документов) дается анализ соответствия норм и положений документа (проекта документа), подлежащего экспертизе, нормам и положениям действующего законодательства (в описательной форме или в виде таблицы поправок), оценка целесообразности его принятия и применен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оговая часть заключения представляет собой обобщенные выводы, касающиеся предмета экспертно-аналитического мероприятия, основанные на результатах анализа и исследований, проведенных в ходе экспертно-аналитического мероприятия, и включает в себя рекомендации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устранению объектом контроля, разработчиком документа (проекта документа) выявленных в ходе экспертно-аналитических мероприятий недостатков (нарушений)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несению, при необходимости, поправок в действующие муниципальные правовые акты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ложения по профилактике сложившихся негативных тенденций, усилению контроля со стороны вышестоящего руководства, органа местного самоуправлен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 пункт 74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4. Результаты экспертно-аналитического мероприятия подлежат рассмотрению Коллегией КРК. Заключение подписывается руководителем экспертно-аналитического мероприятия, утверждается председателем КРК и в течение 3 рабочих дней от даты его составления второй и третий экземпляры заключения направляются для ознакомления в Городскую Думу и мэру города соответственно, четвертый экземпляр заключения вручается под расписку руководителю объекта контроля или лицу, исполняющему его обязанност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5. В случае отказа руководителя объекта контроля или лица, исполняющего его обязанности, получить заключение, руководителем экспертно-аналитического мероприятия оформляется соответствующий акт об отказе получения заключения по результатам экспертно-аналитического мероприятия (Приложение № 4)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 об отказе получения заключения по результатам экспертно-аналитического мероприятия подписывается всеми должностными лицами КРК, проводившими экспертно-аналитическое мероприятие, и приобщается к материалам экспертно-аналитическ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лючение по результатам экспертно-аналитического мероприятия направляется в адрес объекта контроля по почте заказным письмом с уведомлением о вручении. Срок ознакомления руководителя объекта контроля или лица, исполняющего его обязанности, с заключением по результатам экспертно-аналитического мероприятия считается от даты получения заказного письма, указанной в уведомлении о вручени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VIII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тавление КРК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6. По результатам проведения контрольного мероприятия КРК вправе вносить в органы местного самоуправления и муниципальные органы, проверяемые органы и организации,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 пункт 77 исключен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7. Исключен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8. Представление КРК подписывается председателем КРК одновременно с подписанием отчета, составленного по результатам проведения контрольн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9. Представление КРК мэру города, Городской Думе направляется одновременно с отчетом, составленным по результатам контрольного меро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ень направления отчета председателю Городской Думы, мэру города, представление КРК вручается под роспись руководителю (лицу, исполняющему его обязанности) объекта контроля или направляется по почте заказным письмом с уведомлением о вручении. Моментом получения руководителем объекта контроля или лицом, исполняющим его обязанности, представления КРК считается дата получения заказного письма, указанная в уведомлении о вручени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РК о принятых по результатам рассмотрения представления решениях и мерах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IX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формление представления КРК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0. Представление КРК оформляется на бланке  (Приложение № 5)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1. В представлении КРК указывается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нарушения, выявленные в результате проведения контрольного мероприятия и касающиеся компетенции лица, предприятия, учреждения, организации или органа местного самоуправления, которому направляется представление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требования о принятии мер по устранению выявленных нарушений, а также устранению причин и условий таких нарушений;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срок рассмотрения представления и направления информации в КРК об устранении нарушений законодательства. Если срок не указан, то информация должна быть направлена в КРК в течение одного месяца со дня получения представления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X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писания КРК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2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РК контрольных мероприятий, КРК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3. Предписание оформляется на бланке (Приложение № 6), утвержденном КРК и должно содержать указание на конкретные допущенные нарушения и конкретные основания вынесения предписания. Предписание может содержать требования о возмещении причиненного такими нарушениями ущерба Российской Федерации, Иркутской области, муниципальному образованию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писание КРК подписывается председателем КРК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. Предписание КРК должно быть исполнено в установленные в нем срок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5. Неисполнение или ненадлежащее исполнение предписания КРК влечет за собой ответственность, установленную законодательством Российской Федерации и (или) законодательством Иркутской област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 пункт 86 изменен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6. В случае, если при проведении контрольных мероприятий выявлены факты незаконного использования бюджетных средств, в которых усматриваются признаки преступления или коррупционного правонарушения, КРК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ением Городской Думы города Усть-Илимска от __.__.____г. №__/___  пункт 87 исключен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7. Исключен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эр города    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i/>
          <w:iCs/>
          <w:color w:val="000000"/>
          <w:sz w:val="22"/>
          <w:szCs w:val="22"/>
        </w:rPr>
        <w:t>В.С. Ташкинов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ложение № 1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 Положению о порядке проведения Контрольно-ревизионной комиссией города Усть-Илимска 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трольных и экспертно-аналитических мероприятий, </w:t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утвержденному решением Городской Думы города Усть-Илимска от 28.04.2012г. № 40/253 </w:t>
      </w:r>
    </w:p>
    <w:p>
      <w:pPr>
        <w:pStyle w:val="Normal"/>
        <w:autoSpaceDE w:val="false"/>
        <w:ind w:firstLine="30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КТ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 факту непредоставления информации, документов, материалов по запросу КРК города Усть-Илимска, предоставления не в полном объеме или предоставления недостоверной информации, документов и материалов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 Усть-Илимск                                                                                          "___"__________20_____ года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пунктом ___ Плана работы КРК города Усть-Илимска, на основании распоряжения председателя КРК города Усть-Илимска от "___"_________20__ года №______ на проведение 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контрольного или экспертно-аналитического мероприятия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________ КРК города Усть-Илимска ______________________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должность лица, проводившего мероприятие)                                                         </w:t>
        <w:tab/>
        <w:t>(ФИО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ла проведена _________________________________________________________________________</w:t>
      </w:r>
    </w:p>
    <w:p>
      <w:pPr>
        <w:pStyle w:val="Normal"/>
        <w:autoSpaceDE w:val="false"/>
        <w:ind w:left="720"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контрольного или экспертно-аналитического мероприятия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К города Усть-Илимска "____"_________ 20__ года в адрес _______________________________ 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ывается должность, ФИО руководителя объекта контроля или наименование объекта контроля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л направлен запрос о предоставлении 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ываются информация, документы, материалы, которые были запрошены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предоставления информации, документов, материалов в КРК истек "____"_________ 20__ года, однако запрошенная информация, документы, материалы, а именно: _______________________ 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ываются информация, документы, материалы, которые были запрошены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 настоящего времени в КРК не предоставлены (предоставлены не в полном объеме или предоставлена недостоверная информация, документы,  материалы)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им образом, в нарушение требований части 1 статьи 13 Федерального закона от 07.02.2011г. № 6-ФЗ "Об общих принципах организации и деятельности контрольно-счетных органов субъектов Российской Федерации и муниципальных образований", части 4 статьи 38 Федерального закона от 06.10.2003г. № 131-ФЗ "Об общих принципах организации местного самоуправления в Российской Федерации", созданы препятствия при осуществлении должностными лицами КРК города Усть-Илимска контрольных (экспертно-аналитических) мероприятий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Акт составлен в двух экземплярах, один из которых приобщен к материалам мероприятия, второй экземпляр направлен в адрес 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объекта контроля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и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      КРК города Усть-Илимска      _____________________________</w:t>
      </w:r>
    </w:p>
    <w:p>
      <w:pPr>
        <w:pStyle w:val="Normal"/>
        <w:autoSpaceDE w:val="false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олжность лица,</w:t>
        <w:tab/>
        <w:tab/>
        <w:tab/>
        <w:tab/>
        <w:tab/>
        <w:t xml:space="preserve">           (подпись, расшифровка подписи)</w:t>
      </w:r>
    </w:p>
    <w:p>
      <w:pPr>
        <w:pStyle w:val="Normal"/>
        <w:autoSpaceDE w:val="false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ставившего акт)                                                              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ой экземпляр акта получил 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олжность, наименование объекта контроля, Ф.И.О. руководителя объекта контроля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ложение № 2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 Положению о порядке проведения Контрольно-ревизионной комиссией города Усть-Илимска 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трольных и экспертно-аналитических мероприятий, 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твержденному решением Городской Думы города Усть-Илимска от 28.04.2012г. № 40/253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КТ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 отказе в допуске в помещения и (или) на территорию, занимаемые объектом контроля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 Усть-Илимск                                                                                                "___"_________20___ года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пунктом ___ Плана работы КРК города Усть-Илимска, на основании распоряжения председателя КРК города Усть-Илимска от "___"_________20__ года №_____ на проведение 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контрольного или экспертно-аналитического мероприятия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 КРК города Усть-Илимска 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(должность(-и) лица,</w:t>
        <w:tab/>
        <w:tab/>
        <w:tab/>
        <w:tab/>
        <w:tab/>
        <w:tab/>
        <w:tab/>
        <w:t xml:space="preserve">  (ФИО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проводящего(-их) мероприятие)                                                 </w:t>
        <w:tab/>
        <w:tab/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ится 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контрольного или экспертно-аналитического мероприятия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 КРК города Усть-Илимска 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>(должность(-и) лица,</w:t>
        <w:tab/>
        <w:tab/>
        <w:tab/>
        <w:tab/>
        <w:tab/>
        <w:tab/>
        <w:tab/>
        <w:t xml:space="preserve">     (ФИО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проводящего(-их) мероприятие)                                             </w:t>
        <w:tab/>
        <w:tab/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предъявления ими распоряжения на проведение контрольного и (или) экспертно-аналитического мероприятия должностным лицом ___________________________________________ 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объекта контроля, должность, ФИО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азано в допуске ______________________________________________________________________ 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в помещение и (или) на территорию, занимаемые объектом контроля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аз в допуске в помещение и (или) на территорию, занимаемые объектом контроля, является нарушением части 1 статьи 13, подпункта 1 части 1 статьи 14 Федерального закона от 07.02.2011г. № 6-ФЗ "Об общих принципах организации и деятельности контрольно-счетных органов субъектов Российской Федерации и муниципальных образований"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Акт составлен в двух экземплярах, один из которых приобщен к материалам мероприятия, второй экземпляр вручен/направлен 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.И.О. руководителя объекта контроля (наименование органа местного самоуправления, предприятия, учреждения, организации) или лицу, исполняющему его обязанности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и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 КРК города Усть-Илимска 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(должность лица,</w:t>
        <w:tab/>
        <w:tab/>
        <w:tab/>
        <w:tab/>
        <w:tab/>
        <w:t xml:space="preserve">       (подпись, расшифровка подписи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составившего акт)                                           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ой экземпляр акта получил 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олжность, наименование объекта контроля, Ф.И.О. руководителя объекта контроля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        __________________________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подпись)                    (расшифровка подписи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ложение № 3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 Положению о порядке проведения Контрольно-ревизионной комиссией города Усть-Илимска 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трольных и экспертно-аналитических мероприятий, 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твержденному решением Городской Думы города Усть-Илимска от 28.04.2012г. № 40/253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КТ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 отказе получения акта контрольного мероприятия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 Усть-Илимск                                                                                                "___"_________20___ года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пунктом ___ Плана работы КРК города Усть-Илимска, на основании распоряжения председателя КРК города Усть-Илимска от "___"_________20__ года №_____ на проведение 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контрольного мероприятия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 КРК города Усть-Илимска 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олжность лица, проводившего мероприятие)                                                                          (ФИО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ла проведена 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контрольного мероприятия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К города Усть-Илимска "____"_________ 20__ года _____________________________________________ 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ывается должность, ФИО руководителя объекта контроля или наименование объекта контроля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л представлен акт контрольного мероприятия для его ознакомления и получения экземпляра акта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ывается должность, ФИО руководителя объекта контроля или наименование объекта контроля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отказался от получения / не явился для получения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а контрольного мероприятия в порядке и срок, установленный пунктом 55 Положения о порядке проведения КРК города Усть-Илимска контрольных и экспертно-аналитических мероприятий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истечении установленного срока получения акта контрольного мероприятия руководителем объекта контроля или лицом, исполняющим его обязанности, акт контрольного мероприятия направлен в адрес объекта контроля по почте заказным письмом с уведомлением о вручени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Акт составлен в двух экземплярах, один из которых приобщен к материалам мероприятия, второй с копией акта проверки направлен в Городскую Думу города Усть-Илимска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и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 КРК города Усть-Илимска 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должность лица, составившего акт)                                         </w:t>
        <w:tab/>
        <w:tab/>
        <w:t xml:space="preserve"> (подпись, расшифровка подписи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ложение № 4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 Положению о порядке проведения Контрольно-ревизионной комиссией города Усть-Илимска 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трольных и экспертно-аналитических мероприятий, 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твержденному решением Городской Думы города Усть-Илимска от 28.04.2012г. № 40/253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КТ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 отказе получения заключения по результатам экспертно-аналитического мероприятия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 Усть-Илимск                                                                                                          "___"_________20___ года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пунктом ___ Плана работы КРК города Усть-Илимска, на основании распоряжения председателя КРК города Усть-Илимска от "___"_________20__ года №______ на проведение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экспертно-аналитического мероприятия)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_______________________________________________________________ КРК города Усть-Илимска _______________________________________________________________________________________                   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должность лица, проводившего мероприятие)                                   </w:t>
        <w:tab/>
        <w:tab/>
        <w:tab/>
        <w:tab/>
        <w:t>(ФИО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ла проведена ________________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или экспертно-аналитического мероприятия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К города Усть-Илимска "____"_________ 20__ года _______________________________________________________________________________________  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ывается должность, ФИО руководителя объекта контроля или наименование объекта контроля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ло представлено заключение по результатам экспертно-аналитического мероприятия для его ознакомления и получения экземпляра заключения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ывается должность, ФИО руководителя объекта контроля или наименование объекта контроля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отказался от получения / не явился для получения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лючения по результатам экспертно-аналитического мероприятия в порядке и срок, установленный пунктом 74 Положения о порядке проведения КРК города Усть-Илимска контрольных и экспертно-аналитических мероприятий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истечении установленного срока получения заключения по результатам экспертно-аналитического мероприятия руководителем объекта контроля или лицом, исполняющим его обязанности, заключение по результатам экспертно-аналитического мероприятия направлено в адрес объекта контроля по почте заказным письмом с уведомлением о вручении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Акт составлен в двух экземплярах, один из которых приобщен к материалам мероприятия, второй с копией заключения направлен в Городскую Думу города Усть-Илимска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и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_________________________________ КРК города Усть-Илимска  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должность лица, составившего акт)                                 </w:t>
        <w:tab/>
        <w:tab/>
        <w:t>(подпись, расшифровка подписи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ложение № 5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 Положению о порядке проведения Контрольно-ревизионной комиссией города Усть-Илимска 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трольных и экспертно-аналитических мероприятий, </w:t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твержденному решением Городской Думы города Усть-Илимска от 28.04.2012г. № 40/253</w:t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уководителю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органа местного самоуправления, предприятия, учреждения, организации)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Ф.И.О.  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ТАВЛЕНИЕ № _____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_____________________________________________________________________</w:t>
      </w:r>
    </w:p>
    <w:p>
      <w:pPr>
        <w:pStyle w:val="Normal"/>
        <w:autoSpaceDE w:val="false"/>
        <w:ind w:left="288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основание проведения контрольного мероприятия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ьно-ревизионной комиссией города Усть-Илимска проведено 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контрольного мероприятия, проверяемый период, наименование объекта контроля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ьное мероприятие проведено в период с "____" ________ 20__ года по "____" ________ 20__ года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контрольного мероприятия выявлено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ываются и (или) описываются (при наличии) вскрытые факты нарушений законодательства в деятельности объекта (объектов) контроля с указанием конкретных статей или норм законов (нормативно-правовых актов), требования которых нарушены, фактов нецелевого и (или) неэффективного использования бюджетных средств, с обязательной оценкой ущерба при наличии такового для местного бюджета и муниципальной собственности, с указанием конкретных должностных лиц, допустивших нарушения, соответствии (несоответствии) нормам действующего законодательства представленных объектом контроля документов (проектов документов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учетом изложенного и на основании статьи ____ Федерального закона от 07.02.2011г. № 6-ФЗ "Об общих принципах организации и деятельности контрольно-счетных органов субъектов Российской Федерации и муниципальных образований", пункта _____ Положения о Контрольно-ревизионной комиссии города Усть-Илимска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ЛАГАЕМ: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ываются требования о принятии мер по устранению выявленных нарушений, а также устранению причин и условий таких нарушений, о предотвращении нанесения материального ущерба бюджетам Иркутской области и муниципального образования город Усть-Илимск, или возмещению причиненного вреда, привлечению к ответственности должностных лиц, виновных в допущенных нарушениях, а также мер по пресечению, устранению и предупреждению нарушений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принятых по результатам рассмотрения настоящего представления решениях и мерах необходимо в письменной форме уведомить Контрольно-ревизионную комиссию города Усть-Илимска в месячный срок со дня получения представления (часть 3 статьи 16 Федерального закона от 07.02.2011г. № 6-ФЗ)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ьно-ревизионной комиссии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а Усть-Илимска                                              ______________  __________________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color w:val="000000"/>
          <w:sz w:val="22"/>
          <w:szCs w:val="22"/>
        </w:rPr>
        <w:t>(подпись)                  (Ф.И.О.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ложение № 6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 Положению о порядке проведения Контрольно-ревизионной комиссией города Усть-Илимска 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трольных и экспертно-аналитических мероприятий, 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твержденному решением Городской Думы города Усть-Илимска от 28.04.2012г. № 40/253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уководителю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органа местного самоуправления, предприятия, учреждения, организации)</w:t>
      </w:r>
    </w:p>
    <w:p>
      <w:pPr>
        <w:pStyle w:val="Normal"/>
        <w:autoSpaceDE w:val="false"/>
        <w:ind w:firstLine="300"/>
        <w:jc w:val="righ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Ф.И.О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ПИСАНИЕ № _____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_____________________________________________________________________</w:t>
      </w:r>
    </w:p>
    <w:p>
      <w:pPr>
        <w:pStyle w:val="Normal"/>
        <w:autoSpaceDE w:val="false"/>
        <w:ind w:left="216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ункт ___ Плана работы КРК города Усть-Илимска; иные основания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К города Усть-Илимска с "___" _________ года проводится: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контрольного и (или) экспертно-аналитического мероприятия, проверяемый период деятельности, наименование объекта контроля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ходе проведения ____________________________________________________________________</w:t>
      </w:r>
    </w:p>
    <w:p>
      <w:pPr>
        <w:pStyle w:val="Normal"/>
        <w:autoSpaceDE w:val="false"/>
        <w:ind w:left="21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контрольного и (или) экспертно-аналитического мероприятия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явлено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ываются обязательные для исполнения требования об устранении нарушений бюджетного законодательства РФ и иных нормативных правовых актов и (или) требования о возмещении причиненного такими нарушениями ущерба Иркутской области, муниципальному образованию город Усть-Илимск; нарушения, требующие безотлагательных мер по их пресечению и предупреждению, систематическое несоблюдение порядка и сроков рассмотрения представлений КРК, отказ от подписи и получения акта КРК, отсутствие или ненадлежащее ведение бухгалтерского (бюджетного) учета, воспрепятствование проведению контрольных мероприятий (систематическое непредоставление информации, документов, материалов, отказ в допуске на территорию, помещения, занимаемые объектом контроля) и др.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учетом изложенного и на основании статьи 16 Федерального закона от 07.02.2011г. № 6-ФЗ "Об общих принципах организации и деятельности контрольно-счетных органов субъектов Российской Федерации и муниципальных образований", пунктом ____ Положения о Контрольно-ревизионной комиссии города Усть-Илимска: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ПИСЫВАЕТСЯ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ываются конкретные меры по устранению выявленных нарушений)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ее предписание необходимо исполнить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рок до "___" ______________ 201__ года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исполнении настоящего предписания и принятых мерах необходимо проинформировать КРК города Усть-Илимска до "___" _________ 201__ года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ьно-ревизионной комиссии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а Усть-Илимска                                            ___________                                       _____________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</w:t>
      </w:r>
      <w:r>
        <w:rPr>
          <w:color w:val="000000"/>
          <w:sz w:val="22"/>
          <w:szCs w:val="22"/>
        </w:rPr>
        <w:t>(подпись)                                                    (Ф.И.О.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7"/>
      <w:type w:val="nextPage"/>
      <w:pgSz w:w="11906" w:h="16838"/>
      <w:pgMar w:left="1701" w:right="567" w:gutter="0" w:header="709" w:top="85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4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krk.ust-ilimsk.ru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42:00Z</dcterms:created>
  <dc:creator>Andrey</dc:creator>
  <dc:description/>
  <dc:language>en-US</dc:language>
  <cp:lastModifiedBy>Черепанова Лилия Павловна</cp:lastModifiedBy>
  <cp:lastPrinted>2016-09-21T10:10:00Z</cp:lastPrinted>
  <dcterms:modified xsi:type="dcterms:W3CDTF">2018-03-27T07:52:00Z</dcterms:modified>
  <cp:revision>3</cp:revision>
  <dc:subject/>
  <dc:title>РОССИЙСКАЯ ФЕДЕРАЦИЯ</dc:title>
</cp:coreProperties>
</file>