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ab/>
            </w:r>
            <w:r>
              <w:rPr>
                <w:caps/>
              </w:rPr>
              <w:t xml:space="preserve">                     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  <w:lang w:val="en-US"/>
              </w:rPr>
            </w:pPr>
            <w:r>
              <w:rPr>
                <w:b/>
                <w:caps/>
                <w:spacing w:val="60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5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" w:ascii="Times New Roman" w:hAnsi="Times New Roman"/>
          <w:color w:val="FF0000"/>
          <w:sz w:val="24"/>
          <w:szCs w:val="24"/>
        </w:rPr>
        <w:t>5 ию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4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" w:ascii="Times New Roman" w:hAnsi="Times New Roman"/>
          <w:color w:val="FF0000"/>
          <w:sz w:val="24"/>
          <w:szCs w:val="24"/>
        </w:rPr>
        <w:t>3 ию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анизационного 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ванова А.А., консультант правового отдела Администрации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Кострыгина К.В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ультант правового отдела Администрации города Усть-Илимска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 </w:t>
      </w:r>
      <w:r>
        <w:rPr>
          <w:rFonts w:cs="Times New Roman" w:ascii="Times New Roman" w:hAnsi="Times New Roman"/>
          <w:color w:val="FF0000"/>
          <w:sz w:val="24"/>
          <w:szCs w:val="24"/>
        </w:rPr>
        <w:t>18.06.2024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color w:val="FF0000"/>
          <w:sz w:val="24"/>
          <w:szCs w:val="24"/>
        </w:rPr>
        <w:t>24.07.2024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я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, разместить в сетевом издании «UST-ILIMSK» (www.усть-илимскофициальный.рф), 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А.П. Чихирьков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Федеральным законом от 02.11.2023г. № 51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пункт 8 части 1 статьи 9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«8</w:t>
      </w:r>
      <w:r>
        <w:rPr>
          <w:rFonts w:eastAsia="Calibri"/>
        </w:rPr>
        <w:t>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) в статье 46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части 11 – 1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«1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 (далее – соглашение), вступают в силу после их официального обнаро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12. Обнародованием муниципального правового акта, в том числе соглашения, считается первая публикация его полного текста в периодическом печатном издании – газете «Усть-Илимск официальный» или первое размещение его полного текста в сетевом издании «</w:t>
      </w:r>
      <w:r>
        <w:rPr>
          <w:rFonts w:eastAsia="Calibri"/>
          <w:lang w:val="en-US"/>
        </w:rPr>
        <w:t>UST</w:t>
      </w:r>
      <w:r>
        <w:rPr>
          <w:rFonts w:eastAsia="Calibri"/>
        </w:rPr>
        <w:t>-</w:t>
      </w:r>
      <w:r>
        <w:rPr>
          <w:rFonts w:eastAsia="Calibri"/>
          <w:lang w:val="en-US"/>
        </w:rPr>
        <w:t>ILIMSK</w:t>
      </w:r>
      <w:r>
        <w:rPr>
          <w:rFonts w:eastAsia="Calibri"/>
        </w:rPr>
        <w:t>» (регистрационный номер и дата принятия решения о регистрации средства массовой информации:</w:t>
      </w:r>
      <w:r>
        <w:rPr/>
        <w:t xml:space="preserve"> </w:t>
      </w:r>
      <w:r>
        <w:rPr>
          <w:rFonts w:eastAsia="Calibri"/>
        </w:rPr>
        <w:t xml:space="preserve">ЭЛ № ФС77-78603 от 08.07.2020г., доменное имя сайта «http://www.усть-илимскофициальный.рф»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3. Срок обнародования муниципальных правовых актов, в том числе соглашений, не более пятнадцати дней со дня их подписания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сли значительный по объему муниципальный правовой акт, в том числе соглашение, по техническим причинам не может быть опубликован в одном номере периодического печатного издания, то такой муниципальный правовой акт публикуется в нескольких номерах соответствующего периодического печатного издания, следующих подряд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этом случае днем официального обнародования муниципального правового акта, в том числе соглашения, является день выхода номера периодического печатного издания, в котором завершено опубликование его полного текс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4. В случае, если при обнародовании муниципального правового акта, в том числе соглашения, были допущены ошибки, опечатки или иные неточности в сравнении с подлинником муниципального правового акта или соглашения, то после обнаружения ошибки, опечатки или иной неточности в том же издании публикуется официальное извещение соответствующего органа местного самоуправления либо должностного лица, принявшего муниципальный правовой акт или заключившего соглашение, об исправлении неточности и подлинная редакция соответствующих положений.»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части 16 слова «опубликования (обнародования)» заменить словом «обнародования».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4.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000000"/>
        </w:rPr>
        <w:t xml:space="preserve">до </w:t>
      </w:r>
      <w:r>
        <w:rPr>
          <w:color w:val="FF0000"/>
        </w:rPr>
        <w:t>3 июля 2024</w:t>
      </w:r>
      <w:r>
        <w:rPr>
          <w:color w:val="000000"/>
        </w:rPr>
        <w:t xml:space="preserve">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, 315 (понедельник – пятница с 09.00 до 12.30 и с 13.30 до 17.12), либо могут быть направлены по электронной почте: </w:t>
      </w:r>
      <w:hyperlink r:id="rId4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также через интернет приемную официального сайта Администрации города Усть-Илимска с темой обращения «Предложения в Устав муниципального образования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учета предложений по проекту решения Городской Думы города Усть-Илимска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Устав муниципального образования город Усть-Илимск»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и участия граждан в его обсуждении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000000"/>
        </w:rPr>
      </w:pPr>
      <w:r>
        <w:rPr>
          <w:color w:val="000000"/>
        </w:rPr>
        <w:t xml:space="preserve">Председателю организационного комитета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>
          <w:color w:val="000000"/>
        </w:rPr>
        <w:t>по проведению публичных слушаний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000000"/>
        </w:rPr>
      </w:pPr>
      <w:r>
        <w:rPr>
          <w:color w:val="000000"/>
        </w:rPr>
        <w:t xml:space="preserve">по проекту решения Городской Думы города Усть-Илимска </w:t>
      </w:r>
    </w:p>
    <w:p>
      <w:pPr>
        <w:pStyle w:val="Style18"/>
        <w:jc w:val="right"/>
        <w:rPr>
          <w:color w:val="000000"/>
        </w:rPr>
      </w:pPr>
      <w:r>
        <w:rPr>
          <w:color w:val="000000"/>
        </w:rPr>
        <w:t xml:space="preserve">«О внесении изменений в Устав муниципального образования </w:t>
      </w:r>
    </w:p>
    <w:p>
      <w:pPr>
        <w:pStyle w:val="Style18"/>
        <w:jc w:val="right"/>
        <w:rPr>
          <w:color w:val="000000"/>
        </w:rPr>
      </w:pPr>
      <w:r>
        <w:rPr>
          <w:color w:val="000000"/>
        </w:rPr>
        <w:t xml:space="preserve">город Усть-Илимск»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й в Устав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97"/>
        <w:gridCol w:w="2669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кст Устава муниципального образования город Усть-Илимск, с указанием его структурной единицы (абзаца (подпункта), пункта, части, статьи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едложение по изменению текста, указанного в граф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 xml:space="preserve">Федеральный закон от 06.10.2003г. № 131-ФЗ «Об общих принципах организации местного самоуправления в Российской Федерации», Федеральный закон от 04.08.2023г.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й закон от 02.11.2023г. № 517-ФЗ «О внесении изменений в Федеральный закон «Об общих принципах организации местного самоуправления в Российской Федерации», Федеральный закон от 25.12.2023г. № 657-ФЗ «О внесении изменений в Водный кодекс Российской Федерации и отдельные законодательные акты Российской Федерации», Федеральный закон от 25.12.2023г.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. 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муниципального правового акта является газета «Усть-Илимск официальный».</w:t>
      </w:r>
    </w:p>
    <w:p>
      <w:pPr>
        <w:pStyle w:val="Normal"/>
        <w:jc w:val="both"/>
        <w:rPr/>
      </w:pPr>
      <w:r>
        <w:rPr/>
        <w:t>Положительное заключение межрайонной прокуратуры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я изменений в Положение о Комитете физической культуры, спорта и молодежной политики Администрации города Усть-Илимска, утвержденное РГД от 21.02.2023г. № 46/346, в Положение о Комитете городского благоустройства Администрации города Усть-Илимска, утвержденное РГД от 20.10.2022г. № 42/2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tlv@ust-ilim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28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4-02-07T13:41:00Z</cp:lastPrinted>
  <dcterms:modified xsi:type="dcterms:W3CDTF">2024-06-03T03:28:00Z</dcterms:modified>
  <cp:revision>2</cp:revision>
  <dc:subject/>
  <dc:title/>
</cp:coreProperties>
</file>