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83"/>
        <w:gridCol w:w="359"/>
        <w:gridCol w:w="658"/>
        <w:gridCol w:w="6805"/>
      </w:tblGrid>
      <w:tr>
        <w:trPr>
          <w:trHeight w:val="1977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383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bCs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</w:r>
      <w:r>
        <w:rPr>
          <w:rFonts w:eastAsia="Times New Roman" w:cs="Times New Roman"/>
          <w:lang w:val="ru-RU" w:eastAsia="ru-RU" w:bidi="ar-SA"/>
        </w:rPr>
        <w:t>Руководствуясь приказом Минфина России от 10.10.2023г. № 163н «Об утверждении Порядка ведения органами местного самоуправления реестров муниципального имущества», статьями 23, 25, 34, 43 Устава муниципального образования город Усть-Илимск,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ru-RU" w:eastAsia="ru-RU" w:bidi="ar-SA"/>
        </w:rPr>
        <w:t>решением Городской Думы города Усть-Илимска от 21.02.2023г. № 46/348 «О Комитете по управлению муниципальным имуществом Администрации города Усть-Илимска»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 xml:space="preserve">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, </w:t>
      </w:r>
      <w:r>
        <w:rPr>
          <w:rFonts w:eastAsia="Times New Roman" w:cs="Times New Roman"/>
          <w:lang w:val="ru-RU" w:eastAsia="ru-RU" w:bidi="ar-SA"/>
        </w:rPr>
        <w:t>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>1) пункт 9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«9.  Муниципальное имущество подлежит учету в Реестре муниципального имущества города Усть-Илимска (далее – Реестр)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Ведение Реестра осуществляют Комитет по управлению муниципальным имуществом Администрации города Усть-Илимска (далее – Комитет по имуществу), Комитет городского благоустройства Администрации города Усть-Илимска (далее – Комитет). Ведение Реестра осуществляется в соответствии с приказом Минфина России от 10.10.2023г. № 163н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еестр ведется на электронном носителе.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в пункте 11 слова «Департамент недвижимости» заменить словами «Комитет по имуществу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) в абзаце первом пункта 14 слова «Департамент недвижимости» заменить словами «Комитет по имуществу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>4) абзац второй пункта 16 дополнить словами «в лице Комитета по имуществу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cs="Times New Roman"/>
          <w:color w:val="000000"/>
          <w:shd w:fill="FFFFFF" w:val="clear"/>
          <w:lang w:val="ru-RU"/>
        </w:rPr>
        <w:t>5) в абзаце третьем пункта 18 слова «</w:t>
      </w:r>
      <w:r>
        <w:rPr>
          <w:rFonts w:eastAsia="Times New Roman" w:cs="Times New Roman"/>
          <w:lang w:val="ru-RU" w:eastAsia="ru-RU" w:bidi="ar-SA"/>
        </w:rPr>
        <w:t>Администрации города</w:t>
      </w:r>
      <w:r>
        <w:rPr>
          <w:rFonts w:cs="Times New Roman"/>
          <w:color w:val="000000"/>
          <w:shd w:fill="FFFFFF" w:val="clear"/>
          <w:lang w:val="ru-RU"/>
        </w:rPr>
        <w:t>» заменить словами «</w:t>
      </w:r>
      <w:r>
        <w:rPr>
          <w:rFonts w:eastAsia="Times New Roman" w:cs="Times New Roman"/>
          <w:lang w:val="ru-RU" w:eastAsia="ru-RU" w:bidi="ar-SA"/>
        </w:rPr>
        <w:t>Комитета по имуществу</w:t>
      </w:r>
      <w:r>
        <w:rPr>
          <w:rFonts w:cs="Times New Roman"/>
          <w:color w:val="000000"/>
          <w:shd w:fill="FFFFFF" w:val="clear"/>
          <w:lang w:val="ru-RU"/>
        </w:rPr>
        <w:t>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Разместить настоящее решение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24" w:hRule="atLeast"/>
        </w:trPr>
        <w:tc>
          <w:tcPr>
            <w:tcW w:w="980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А.П. Чихирьков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эр города                                                                                                 Э.В. Симонов</w:t>
            </w:r>
          </w:p>
        </w:tc>
      </w:tr>
      <w:tr>
        <w:trPr>
          <w:trHeight w:val="124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</w:t>
      </w:r>
      <w:r>
        <w:rPr>
          <w:b/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            № 26/155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ешение Городской Думы города Усть-Илимска от 21.02.2023г. № 46/348 «</w:t>
      </w:r>
      <w:r>
        <w:rPr>
          <w:rFonts w:cs="Times New Roman" w:ascii="Times New Roman" w:hAnsi="Times New Roman"/>
          <w:bCs/>
          <w:sz w:val="22"/>
          <w:szCs w:val="22"/>
        </w:rPr>
        <w:t>О Комитете по управлению муниципальным имуществом Администрации города Усть-Илимска»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) Приказ Минфина России от 10.10.2023 N 163н «Об утверждении Порядка ведения органами местного самоуправления реестров муниципального имущества»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3) Устав муниципального образования город Усть-Илимск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 xml:space="preserve">» </w:t>
      </w:r>
      <w:r>
        <w:rPr>
          <w:color w:val="000000"/>
          <w:sz w:val="22"/>
          <w:szCs w:val="22"/>
          <w:lang w:val="ru-RU"/>
        </w:rPr>
        <w:t>(</w:t>
      </w:r>
      <w:hyperlink r:id="rId2">
        <w:r>
          <w:rPr>
            <w:rStyle w:val="InternetLink"/>
            <w:color w:val="000000"/>
            <w:sz w:val="22"/>
            <w:szCs w:val="22"/>
          </w:rPr>
          <w:t>www</w:t>
        </w:r>
        <w:r>
          <w:rPr>
            <w:rStyle w:val="InternetLink"/>
            <w:color w:val="000000"/>
            <w:sz w:val="22"/>
            <w:szCs w:val="22"/>
            <w:lang w:val="ru-RU"/>
          </w:rPr>
          <w:t>.усть-илимскофициальный.рф</w:t>
        </w:r>
      </w:hyperlink>
      <w:r>
        <w:rPr>
          <w:color w:val="000000"/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Сравнительная таблица к проекту Решения Городской Дум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</w:t>
      </w:r>
      <w:r>
        <w:rPr>
          <w:lang w:val="ru-RU"/>
        </w:rPr>
        <w:t>»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ующая реда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дакция, предлагаемая к утверждению</w:t>
            </w:r>
          </w:p>
        </w:tc>
      </w:tr>
      <w:tr>
        <w:trPr>
          <w:trHeight w:val="474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ункт 9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Муниципальное имущество подлежит учету в Реестре муниципального имущества города Усть-Илимска (далее - Реестр). Ведение Реестра осуществляет Департамент недвижимости Администрации города Усть-Илимска (далее - Департамент недвижимости), Комитет городского благоустройства Администрации города Усть-Илимска (далее - Комитет). Ведение Реестра осуществляется в соответствии с приказом Минэкономразвития РФ от 30.08.2011г. № 424 "Об утверждении Порядка ведения органами местного самоуправления реестров муниципального имущества"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ункт 9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67"/>
              <w:jc w:val="both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Муниципальное имущество подлежит учету в Реестре муниципального имущества города Усть-Илимска (далее – Реестр)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67"/>
              <w:jc w:val="both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Ведение Реестра осуществляют Комитет по управлению муниципальным имуществом Администрации города Усть-Илимска (далее – Комитет по имуществу), Комитет городского благоустройства Администрации города Усть-Илимска (далее – Комитет). Ведение Реестра осуществляется в соответствии с приказом Минфина России от 10.10.2023г. № 163н «Об утверждении Порядка ведения органами местного самоуправления реестров муниципального имуществ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>Реестр ведется на электронном носителе.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>
          <w:trHeight w:val="127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Пункт 1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От имени муниципального образования права собственника в пределах предоставленных им полномочий осуществляют Городская Дума, Администрация города, </w:t>
            </w: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ru-RU" w:bidi="ar-SA"/>
              </w:rPr>
              <w:t>Департамент недвижимости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, Комитет (далее при совместном упоминании - органы местного самоуправления)</w:t>
            </w:r>
            <w:r>
              <w:rPr>
                <w:lang w:val="ru-RU"/>
              </w:rPr>
              <w:t>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Пункт 1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От имени муниципального образования права собственника в пределах предоставленных им полномочий осуществляют Городская Дума, Администрация города, </w:t>
            </w: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ru-RU" w:bidi="ar-SA"/>
              </w:rPr>
              <w:t>Комитет по имуществу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, Комитет (далее при совместном упоминании - органы местного самоуправления)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27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Абзац первый пункта 14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Департамент недвижимости</w:t>
            </w:r>
            <w:r>
              <w:rPr>
                <w:lang w:val="ru-RU"/>
              </w:rPr>
              <w:t>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Абзац первый пункта 14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Комитет по имуществу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27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Абзац второй пункта 16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Стороной в сделках по приобретению имущества, зачисляемого в муниципальную казну муниципального образования, выступает Администрация города.</w:t>
            </w:r>
            <w:r>
              <w:rPr>
                <w:lang w:val="ru-RU"/>
              </w:rPr>
              <w:t>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Абзац второй пункта 16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Стороной в сделках по приобретению имущества, зачисляемого в муниципальную казну муниципального образования, выступает Администрация города </w:t>
            </w: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ru-RU" w:bidi="ar-SA"/>
              </w:rPr>
              <w:t>в лице Комитета по имуществу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.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27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Абзац третий пункта 18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Решение о совершении крупной сделки принимается муниципальным предприятием исключительно с согласия </w:t>
            </w: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ru-RU" w:bidi="ar-SA"/>
              </w:rPr>
              <w:t>Администрации города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.</w:t>
            </w:r>
            <w:r>
              <w:rPr>
                <w:lang w:val="ru-RU"/>
              </w:rPr>
              <w:t>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Абзац третий пункта 18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Решение о совершении крупной сделки принимается муниципальным предприятием исключительно с согласия </w:t>
            </w: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ru-RU" w:bidi="ar-SA"/>
              </w:rPr>
              <w:t>Комитета по имуществу</w:t>
            </w: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.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8:00Z</dcterms:created>
  <dc:creator>User</dc:creator>
  <dc:description/>
  <dc:language>en-US</dc:language>
  <cp:lastModifiedBy>Городская Дума города Усть-Илимска</cp:lastModifiedBy>
  <cp:lastPrinted>2024-09-18T15:40:00Z</cp:lastPrinted>
  <dcterms:modified xsi:type="dcterms:W3CDTF">2024-10-17T09:08:00Z</dcterms:modified>
  <cp:revision>2</cp:revision>
  <dc:subject/>
  <dc:title>РОССИЙСКАЯ ФЕДЕРАЦИЯ                        ПРОЕКТ</dc:title>
</cp:coreProperties>
</file>