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ВОС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риостановлении до окончания сроков специальной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енной операции действия пункта 3 Положен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орядке присвоения звания «Почетный гражданин города Усть-Илимска»,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твержденного решением Городской Дум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Усть-Илимска от 20.03.1995г. № 10/15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я во внимание обращение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я Усть-Илимской городск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Усовой О.В. (письмо от 01.04.2025г. № 14), 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становить до окончания сроков специальной военной операции действие пункта 3 Положения о порядке присвоения звания «Почетный гражданин города Усть-Илимска», утвержденного решением Городской Думы города Усть-Илимска от 20.03.1995г. № 10/1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остранить действие настоящего решения на правоотношения, возникшие с 1 января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зместить настоящее решение в сетевом издании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U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LIMS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(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усть-илимскофициальный.рф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Э.В. Симонов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правового отдела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.В. Тетеревская 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1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6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ГЛАСОВАНО: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меститель мэра города </w:t>
      </w:r>
    </w:p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правовым вопросам</w:t>
        <w:tab/>
        <w:t>Е.В. Стар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седатель Городской Думы </w:t>
      </w:r>
    </w:p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ода Усть-Илимска</w:t>
        <w:tab/>
        <w:t>А.П. Чихирь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официальный сайт муниципального образования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55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2:51:00Z</dcterms:created>
  <dc:creator>Natalia_PO</dc:creator>
  <dc:description/>
  <dc:language>en-US</dc:language>
  <cp:lastModifiedBy>Городская Дума города Усть-Илимска</cp:lastModifiedBy>
  <cp:lastPrinted>2025-04-07T10:22:00Z</cp:lastPrinted>
  <dcterms:modified xsi:type="dcterms:W3CDTF">2025-04-14T02:51:00Z</dcterms:modified>
  <cp:revision>2</cp:revision>
  <dc:subject/>
  <dc:title/>
</cp:coreProperties>
</file>