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8"/>
        <w:gridCol w:w="408"/>
        <w:gridCol w:w="1780"/>
        <w:gridCol w:w="5772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заслушивании отчета мэра города Усть-Илимска о результатах деятельности за 2024 год на очередном заседании Городской Думы города Усть-Илимска в мае 2025 года</w:t>
            </w:r>
          </w:p>
        </w:tc>
      </w:tr>
    </w:tbl>
    <w:p>
      <w:pPr>
        <w:pStyle w:val="ConsPlusNormal"/>
        <w:ind w:firstLine="567"/>
        <w:jc w:val="both"/>
        <w:rPr/>
      </w:pPr>
      <w:r>
        <w:rPr>
          <w:color w:val="000000"/>
          <w:sz w:val="28"/>
          <w:szCs w:val="28"/>
        </w:rPr>
        <w:t>Учитывая инициативу мэра города Усть-Илимска (письмо от 11.04.2025г. № 01-37/1829) о заслушивании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 за 2024 год на очередном заседании Городской Думы города Усть-Илимска в мае 2025 года, руководствуясь статьями 23, 25, 43 Устава муниципального образования город Усть-Илимск, пунктом 9 Положения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, утвержденного решением Городской Думы города Усть-Илимска от 04.04.2018г. № 48/359 Городская Дума, -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ИЛА: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5pt" coordorigin="0,15705" coordsize="9638,57">
                <v:group id="shape_0" style="position:absolute;left:0;top:15705;width:56;height:57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7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Заслушать отчет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за 2024 год на очередном заседании Городской Думы города Усть-Илимска в мае 2025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в сетевом издании "UST-ILIMSK" (www.усть-илимскофициальный.рф),</w:t>
      </w:r>
      <w:r>
        <w:rPr>
          <w:sz w:val="28"/>
          <w:szCs w:val="28"/>
        </w:rPr>
        <w:t xml:space="preserve">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</w:t>
        <w:tab/>
        <w:tab/>
        <w:tab/>
        <w:tab/>
        <w:t xml:space="preserve">    </w:t>
        <w:tab/>
        <w:t xml:space="preserve">       А.П. Чихир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яснительная записка 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u w:val="single"/>
        </w:rPr>
        <w:t>Тип проекта правового акта:</w:t>
      </w:r>
      <w:r>
        <w:rPr>
          <w:iCs/>
          <w:sz w:val="28"/>
          <w:szCs w:val="28"/>
        </w:rPr>
        <w:t xml:space="preserve">  решение Городской Думы города Усть-Илимс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Наименование проекта правового акта:</w:t>
      </w:r>
      <w:r>
        <w:rPr>
          <w:iCs/>
          <w:sz w:val="28"/>
          <w:szCs w:val="28"/>
        </w:rPr>
        <w:t xml:space="preserve"> «</w:t>
      </w:r>
      <w:r>
        <w:rPr>
          <w:bCs/>
          <w:iCs/>
          <w:sz w:val="28"/>
          <w:szCs w:val="28"/>
        </w:rPr>
        <w:t>О заслушивании отчета мэра города Усть-Илимска о результатах деятельности за 2024 год на очередном заседании Городской Думы города Усть-Илимска в мае 2025 года»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u w:val="single"/>
        </w:rPr>
        <w:t>Субъект правотворческой инициативы:</w:t>
      </w:r>
      <w:r>
        <w:rPr>
          <w:iCs/>
          <w:sz w:val="28"/>
          <w:szCs w:val="28"/>
        </w:rPr>
        <w:t xml:space="preserve"> председатель Городской Думы города Усть-Илимс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Правовое обоснование:</w:t>
      </w:r>
      <w:r>
        <w:rPr>
          <w:iCs/>
          <w:sz w:val="28"/>
          <w:szCs w:val="28"/>
        </w:rPr>
        <w:t xml:space="preserve"> статьи 23, 25, 43 Устава муниципального образования город Усть-Илимск, пункт 9 Положения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, утвержденного решением Городской Думы города Усть-Илимска от 04.04.2018г. № 48/359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</w:t>
      </w:r>
      <w:r>
        <w:rPr>
          <w:b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фициальные сайты Городской Думы, Администрации города Усть-Илимска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iCs/>
          <w:sz w:val="28"/>
          <w:szCs w:val="28"/>
        </w:rPr>
        <w:t xml:space="preserve"> принятие данного правого акта не требует внесения изменений в нормативно правовые акты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iCs/>
          <w:sz w:val="28"/>
          <w:szCs w:val="28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едседатель Городской Думы                                                А.П. Чихирьк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орода Усть-Илимска</w:t>
        <w:tab/>
        <w:t xml:space="preserve">                                                                                 </w:t>
        <w:tab/>
        <w:t xml:space="preserve">      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СТ СОГЛАСОВАН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а муниципального правового акта органа местного самоуправления муниципального образования город Усть-Илимск «</w:t>
      </w:r>
      <w:r>
        <w:rPr>
          <w:bCs/>
          <w:iCs/>
          <w:sz w:val="28"/>
          <w:szCs w:val="28"/>
        </w:rPr>
        <w:t>О заслушивании отчета мэра города Усть-Илимска о результатах деятельности за 2024 год на очередном заседании Городской Думы города Усть-Илимска в мае 2025 года»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625"/>
        <w:gridCol w:w="992"/>
        <w:gridCol w:w="2693"/>
        <w:gridCol w:w="2517"/>
      </w:tblGrid>
      <w:tr>
        <w:trPr/>
        <w:tc>
          <w:tcPr>
            <w:tcW w:w="44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кретарь руководителя Городской Думы города Усть-Илимска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.П. Кондратьева</w:t>
            </w:r>
          </w:p>
        </w:tc>
      </w:tr>
      <w:tr>
        <w:trPr/>
        <w:tc>
          <w:tcPr>
            <w:tcW w:w="44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8-23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ГЛАСОВАНО: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>
          <w:trHeight w:val="113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едседатель Городской Думы города Усть-Илимска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.П. Чихирь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авовой отдел Администрации </w:t>
      </w:r>
    </w:p>
    <w:p>
      <w:pPr>
        <w:pStyle w:val="Normal"/>
        <w:jc w:val="both"/>
        <w:rPr/>
      </w:pPr>
      <w:r>
        <w:rPr/>
        <w:t>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  <w:t>(должность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  <w:t>(ФИО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ак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Cs/>
                <w:sz w:val="28"/>
                <w:szCs w:val="28"/>
              </w:rPr>
              <w:t>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ормативный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Cs/>
                <w:sz w:val="28"/>
                <w:szCs w:val="28"/>
              </w:rPr>
              <w:t>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Cs/>
                <w:sz w:val="28"/>
                <w:szCs w:val="28"/>
              </w:rPr>
              <w:t>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Cs/>
                <w:sz w:val="28"/>
                <w:szCs w:val="28"/>
              </w:rPr>
              <w:t>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ет</w:t>
              <w:tab/>
              <w:t xml:space="preserve"> 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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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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ные причин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ылк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 экз. – в дел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 экз. – исполнителю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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газету «Усть-Илимск ОФИЦИАЛЬНЫЙ»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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официальный сайт муниципального образования       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27:00Z</dcterms:created>
  <dc:creator>DmitrievaE</dc:creator>
  <dc:description/>
  <cp:keywords/>
  <dc:language>en-US</dc:language>
  <cp:lastModifiedBy>Городская Дума города Усть-Илимска</cp:lastModifiedBy>
  <cp:lastPrinted>2025-04-11T09:54:00Z</cp:lastPrinted>
  <dcterms:modified xsi:type="dcterms:W3CDTF">2025-04-11T01:54:00Z</dcterms:modified>
  <cp:revision>4</cp:revision>
  <dc:subject/>
  <dc:title>РОССИЙСКАЯ ФЕДЕРАЦИЯ</dc:title>
</cp:coreProperties>
</file>