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5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5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5 год, утвержденного настоящим решением,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б утверждении плана работы Городской Думы города Усть-Илимска на 2025 год»</w:t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вовой отдел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rPr/>
      </w:pPr>
      <w:r>
        <w:rPr/>
        <w:t>Дело – 3</w:t>
      </w:r>
    </w:p>
    <w:p>
      <w:pPr>
        <w:pStyle w:val="Normal"/>
        <w:rPr/>
      </w:pPr>
      <w:r>
        <w:rPr/>
        <w:t>ГД – 1</w:t>
      </w:r>
    </w:p>
    <w:p>
      <w:pPr>
        <w:pStyle w:val="Normal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Симонов Э.В.-1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Тэрыца Е.Ф.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Талхишев Д.В. - 1</w:t>
      </w:r>
    </w:p>
    <w:p>
      <w:pPr>
        <w:pStyle w:val="Normal"/>
        <w:rPr/>
      </w:pPr>
      <w:r>
        <w:rPr/>
        <w:t>Байбородин А.О. - 1</w:t>
      </w:r>
    </w:p>
    <w:p>
      <w:pPr>
        <w:pStyle w:val="Normal"/>
        <w:rPr/>
      </w:pPr>
      <w:r>
        <w:rPr/>
        <w:t>Кузнецова О.Н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>
          <w:sz w:val="28"/>
          <w:szCs w:val="28"/>
        </w:rPr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«О бюджете города на 2025 год и плановый период 2026 и 2027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частии в ежегодном областном конкурсе на лучшую организацию работы представительного органа муниципального образования Иркутской области с населением по реализации социально значимых проектах в муниципальных образованиях Иркутской области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о муниципальном лесном контроле в муниципальном образовании город Усть-Илимск, утвержденное решением Городской Думы города Усть-Илимска от 24.11.2021г. № 30/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11.11.2023г. № 54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7.10.2021г. № 29/185 «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>О формах и мерах социальной поддержки жителей города Усть-Илимс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решение Городской Думы города Усть-Илимска «О бюджете города на 2025 год и плановый период 2026 и 2027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утверждении отчета об исполнении бюджета город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ложение о муниципальной казне муниципального образования город Усть-Илимск, утвержденное решением Городской Думы города Усть-Илимска от 13.06.2024г. № 64/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«О бюджете города на 2025 год и плановый период 2026 и 2027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оложение о порядке подготовки и проведения торгов по продаже права на заключение договора на установку и эксплуатацию рекламной конструкции на земельном участке, который находится в собственности муниципального образования город Усть-Илимск или государственная собственность на который не разграничена, а также на здании или ином недвижимом имуществе, находящихся в собственности муниципального образования город Усть-Илимск, утвержденное решением Городской Думы города Усть-Илимска от 28.05.2008г.       № 76/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«О бюджете города на 2025 год и плановый период 2026 и 2027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б утверждении бюджета город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б утверждении Прогнозного плана (программы) приватизации муниципального имуществ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равила землепользования и застройки города Усть-Илимска, утвержденные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муниципальном лесном контроле в муниципальном образовании город Усть-Илимск, утвержденное решением Городской Думы города Усть-Илимска от 24.11.2021г. № 30/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11.11.2023г. № 54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т 27.10.2021г. № 29/185 «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летней оздоровительной кампании 2025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4 - 2025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исполнении бюджета города 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муниципальной казне муниципального образования город Усть-Илимск, утвержденное решением Городской Думы города Усть-Илимска от 13.06.2024г. № 64/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5-2026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4 - 2025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животных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Положение о порядке подготовки и проведения торгов по продаже права на заключение договора на установку и эксплуатацию рекламной конструкции на земельном участке, который находится в собственности муниципального образования город Усть-Илимск или государственная собственность на который не разграничена, а также на здании или ином недвижимом имуществе, находящихся в собственности муниципального образования город Усть-Илимск, утвержденное решением Городской Думы города Усть-Илимска от 28.05.2008г.       № 76/44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иемки образовательных учреждений к новому 2025-2026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летней оздоровительной кампании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бюджета город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нозного плана (программы) приватизации муниципального имуществ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равила землепользования и застройки города Усть-Илимска, утвержденные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5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бюджета города на 2026 год и плановый период 2027 и 2028 годов (4 квартал 2025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ождественская елка для детей совместно с МБУК «Краеведческий музей»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Учитель года России» в 2025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Воспитатель года России» в 2025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городского профессионального конкурса для управленческих команд «Лучшая управленческая команда -2025» (1 кварт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областного конкурса «Лучший ученик года-2025»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местного самоуправления и Дню российского парламентаризма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ащиты детей (июн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заседании Коллегии Комитета образования Администрации города Усть-Илимска (3 кварт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Году защитника Отечества (в течение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29:00Z</dcterms:created>
  <dc:creator>buh3</dc:creator>
  <dc:description/>
  <cp:keywords/>
  <dc:language>en-US</dc:language>
  <cp:lastModifiedBy>Бабак Анна Ивановна</cp:lastModifiedBy>
  <cp:lastPrinted>2025-01-21T14:32:00Z</cp:lastPrinted>
  <dcterms:modified xsi:type="dcterms:W3CDTF">2025-01-23T06:36:00Z</dcterms:modified>
  <cp:revision>20</cp:revision>
  <dc:subject/>
  <dc:title>П Л А Н</dc:title>
</cp:coreProperties>
</file>